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委党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落实《中国</w:t>
      </w:r>
      <w:bookmarkStart w:id="4" w:name="_GoBack"/>
      <w:bookmarkEnd w:id="4"/>
      <w:r>
        <w:rPr>
          <w:rFonts w:ascii="仿宋_GB2312" w:hAnsi="仿宋_GB2312" w:eastAsia="仿宋_GB2312"/>
          <w:color w:val="auto"/>
          <w:sz w:val="32"/>
          <w:szCs w:val="32"/>
          <w:lang w:val="en-US" w:eastAsia="zh-CN"/>
        </w:rPr>
        <w:t>共产党党校工作条例》和《行政学院工作条例》，进一步完善党校教育体系，推进各项工作的科学化、规范化、制度化；</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负责培训轮训地区各级党员领导干部、公务员及后备干部，培养理论干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承办地委和地区政府举办的专题研讨班；</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围绕地委、地区政府的重要工作部署和地区经济社会发展中出现的新情况新问题开展科学研究，承担地委和地区政府下达的调研任务，推进理论创新；</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针对改革开放和社会主义现代化进程中的重大理论和现实问题，开展马克思主义中国化最新成果的理论宣传，开展党的路线、方针、政策的宣传；</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按照国家有关法律法规和政策规定，开展干部继续教育和培训。</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委党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委党校部门决算包括：新疆喀什地委党校决算。单位无下属预算单位，下设</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处室，分别是：办公室、学员管理科、教务科、公务员培训课、图书信息中心、党建法律教研室、科研室、经济管理学教研室、政治理论综合教研室、语言教研室、保卫科、总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60.8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6.9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工会经费，人员工资调增，且财政专户项目规模增大</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60.8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6.9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工会经费，人员工资调增，且财政专户项目规模增大</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60.8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45.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0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15.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60.8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51.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4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8.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45.2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8.4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45.2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8.4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80.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5.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不可抗力因素导致培训班减少，机关运行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80.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5.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不可抗力因素导致培训班减少，机关运行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45.2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7.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2 </w:t>
      </w:r>
      <w:r>
        <w:rPr>
          <w:rFonts w:ascii="仿宋_GB2312" w:hAnsi="仿宋_GB2312" w:eastAsia="仿宋_GB2312"/>
          <w:color w:val="auto"/>
          <w:sz w:val="32"/>
          <w:szCs w:val="32"/>
          <w:lang w:val="en-US" w:eastAsia="zh-CN"/>
        </w:rPr>
        <w:t>干部教育</w:t>
      </w:r>
      <w:r>
        <w:rPr>
          <w:rFonts w:eastAsia="仿宋_GB2312" w:ascii="仿宋_GB2312" w:hAnsi="仿宋_GB2312"/>
          <w:color w:val="auto"/>
          <w:sz w:val="32"/>
          <w:szCs w:val="32"/>
          <w:lang w:val="en-US" w:eastAsia="zh-CN"/>
        </w:rPr>
        <w:t>1,375.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5.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7.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90.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84.4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13</w:t>
      </w:r>
      <w:r>
        <w:rPr>
          <w:rFonts w:ascii="仿宋_GB2312" w:hAnsi="仿宋_GB2312" w:eastAsia="仿宋_GB2312"/>
          <w:color w:val="auto"/>
          <w:sz w:val="32"/>
          <w:szCs w:val="32"/>
          <w:lang w:val="en-US" w:eastAsia="zh-CN"/>
        </w:rPr>
        <w:t>万元，包括：办公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委党校（行政单位和参照公务员法管理事业单位）机关运行经费支出</w:t>
      </w:r>
      <w:r>
        <w:rPr>
          <w:rFonts w:eastAsia="仿宋_GB2312" w:ascii="仿宋_GB2312" w:hAnsi="仿宋_GB2312"/>
          <w:color w:val="auto"/>
          <w:spacing w:val="0"/>
          <w:sz w:val="32"/>
          <w:szCs w:val="32"/>
          <w:lang w:val="en-US" w:eastAsia="zh-CN"/>
        </w:rPr>
        <w:t>6.1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8.9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9.4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不可抗力因素导致培训班减少，机关运行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24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96.4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2.9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为校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为轿车，均为干部教育培训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8.9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进一步提高预算绩效管理认识，强化以“绩效为中心、对支出结果负责、对社会公众负责”的理念，凡支出必问效，无效必问责的理念；二是进一步提高了我单位预算的合理性和资金的使用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目前单位绩效评价结果还停留在反映情况、找问题、提建议层面，评价结果和预算安排有机结合的机制尚未真正建立</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目标设置与与数量目标和质量目标量化的合理性；二是加强预算绩效管理，及时跟踪项目进度，对项目实施中存在的具体问题采取纠偏措施；三是加强相关人员的业务培训，进一步提高预算绩效评价质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11-29T03:0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