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市场监督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地区市场监督管理局贯彻落实党中央、自治区党委关于市场监督管理、知识产权工作的方针政策和决策部署以及喀什地委工作要求，在履行职责过程中坚持和加强党对市场监督管理、知识产权工作的集中统一领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是负责市场综合监督管理和知识产权管理。贯彻执行国家、自治区市场监督和知识产权管理有关法律、法规、规章和政策，组织实施质量强区战略、食品安全战略、标准化战略和知识产权战略。拟订并组织实施有关规划，规范和维护市场秩序，营造诚实守信、公平竞争的市场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负责市场主体统一登记注册。指导各类企业、农牧民专业合作社和从事经营活动的单位、个体工商户以及外国（地区）企业常驻代表机构等市场主体的登记注册。建立市场主体信息公示和共享机制，依法公示和共享有关信息，加强信用监管，推动市场主体信用体系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是负责组织和指导市场监管和知识产权综合执法工作。指导县（市）市场监管综合执法队伍建设，推动实行统一的市场监管。组织查处重大违法案件。规范市场监管和知识产权行政执法行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是负责反垄断统一执法。统筹推进竞争政策实施，指导实施公平竞争审查制度。依据授权负责垄断协议、滥用市场支配地位和滥用行政权力排除、限制竞争等反垄断执法工作、依法对经营者集中行为进行反垄断审查、指导企业在国外的反垄断应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是负责监督管理市场秩序。依法监督管理市场交易、网络商品交易及有关服务的行为、组织指导查处价格收费违法违规、不正当竞争、违法直销、传销、侵犯商标专利知识产权和制售假冒伪劣商品行为、依法组织实施合同、拍卖行为的监督管理，管理动产抵押物登记，组织指导开展反走私相关执法工作。指导广告业发展，监督管理广告活动，指导查处无照生产经营和相关无证生产经营行为。负责组织、指导和监督管理行政审批中介服务机构。指导喀什地区消费者协会开展消费维权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是负责宏观质量管理。拟订并实施质量发展的制度措施。统筹质量基础设施建设与应用，会同有关部门组织实施重大工程设备质量监理制度，组织重大质量事故调查，组织实施缺陷产品召回制度，监督管理产品防伪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是负责产品质量安全监督管理、管理产品质量监督抽查、风险监管工作。组织实施质量分级制度、质量安全追溯制度、组织工业产品生产许可证后续管理工作。负责纤维质量监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是负责特种设备安全监督管理。综合管理特种设备安全监察、监督工作，监督检查高耗能特种设备节能标准和锅炉环境保护标准的执行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是负责食品安全监督管理综合协调。负责推进食品安全重大政策措施的实施，负责食品安全应急体系建设，组织指导重大食品安全事件应急处置和调查处理工作。建立健全食品安全重要信息直报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是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是负责统一管理计量工作。执行国家计量制度，推行国家法定计量单位，依法管理计量器具及量值传递、强制检定和比对工作。指导建立健全计量检定体系和节能减排等能源计量工作；监督管理计量检定机构、计量校准机构、社会公正计量机构及计量检定人员的资质资格；规范、监督商品量和市场计量行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是负责统一管理标准化工作。依法承担地方标准的立项、编号、制定和发布等工作。依法协调指导和监督团体标准、企业标准制定工作，管理商品条码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是负责统一管理检验检测工作。推进检验检测机构改革，规范检验检测市场，完善检验检测体系，指导协调检验检测行业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是负责统一管理、监督和综合协调认证认可工作。建立并组织实施统一的认证认可和合格评定监督管理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是负责市场监督管理和知识产权科技与信息化建设、新闻宣传、以及对外交流合作。按规定承担技术性贸易措施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是负责药品（含中药、民族药，下同）、医疗器械和化妆品安全监督管理。贯彻落实国家关于药品、医疗器械和化妆品监督管理的法律、法规、规章和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七是监督实施药品、医疗器械、化妆品相关标准和分类管理制度；监督实施中药材地方标准和中药饮片炮制规范；参与实施国家基本药物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八是负责药品、医疗器械和化妆品质量管理。监督实施药品、医疗器械经营质量管理规范，监督实施化妆品经营、使用卫生标准和技术规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九是负责药品、医疗器械和化妆品上市后风险管理。组织开展辖区药品、化妆品不良反应和医疗器械不良事件监测、评价和处置；组织开展药物滥用监测。依法承担药品、医疗器械和化妆品安全应急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是按规定组织实施执业药师资格认定制度、药品相关专业技术职务评审和从业人员职业资格准入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一是负责组织实施药品、医疗器械和化妆品监督检查。依职责组织指导查处药品、医疗器械、化妆品生产、经营和使用环节的违法行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二是指导县（市）药品、医疗器械、化妆品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三是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四是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五是承担喀什地区食品安全委员会的具体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六是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市场监督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4</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市场监督管理局部门决算包括：新疆喀什地区市场监督管理局决算。单位无下属预算单位，下设</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个处室，分别是：办公室、政策法规科、综合业务研究室、行政许可审批科、登记注册科、信用监督管理科、反垄断和反不正当竞争科、价格监督检查科、网络交易监督管理科、广告监督管理科、质量发展科、产品质量安全监督管理科、食品安全协调科、食品生产安全监督管理科、食品经营安全监督管理科、食品安全抽检监测科、药品监督管理科、化妆品监督管理科、医疗器械监督管理科、特种设备安全监察科、计量科、标准化科、认证认可监督管理科、纤维质量监督管理科、知识产权促进科、知识产权保护科、科技与信息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868.6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61.5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1.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新增基建项目拨款，并用于开展食品安全检（监）测能力建设项目；二是</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收到对口援建资金，增加其他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886.6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24.0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基建项目拨款，并开展食品安全检（监）测能力建设项目；二是</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收到对口援建资金，并开展相关业务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868.6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752.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6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6.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886.6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83.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9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03.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0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752.6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25.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基建项目拨款，并开展食品安全检（监）测能力建设项目；二是年度内人员工资职级变动，人员福利支出及个人家庭补助支出对应调增；三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工会经费拨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752.6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08.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食品安全检（监）测能力建设项目，并拨付基建项目资金用于建设支出；二是年度内人员工资职级变动，人员福利支出及个人家庭补助支出对应调增；三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工会经费相关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905.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52.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车辆调剂至其他单位，相应公车运行维护费一同调剂至其他单位；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食品安全检（监）测能力建设项目，并拨付基建项目资金用于建设，年末尚有未收入款项结转</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905.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52.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车辆调剂至其他单位，相应公车运行维护费一同调剂至其他单位；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食品安全检（监）测能力建设项目，并拨付基建项目资金用于建设支出，年末尚有未支出款项结转</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752.6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02.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1,78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30.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5.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3.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83.6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33.7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9.97</w:t>
      </w:r>
      <w:r>
        <w:rPr>
          <w:rFonts w:ascii="仿宋_GB2312" w:hAnsi="仿宋_GB2312" w:eastAsia="仿宋_GB2312"/>
          <w:color w:val="auto"/>
          <w:sz w:val="32"/>
          <w:szCs w:val="32"/>
          <w:lang w:val="en-US" w:eastAsia="zh-CN"/>
        </w:rPr>
        <w:t>万元，包括：电费、办公费、水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4.6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8.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调剂至其他单位，相应公车运行维护费一同调剂至其他单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4.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8.3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调剂至其他单位，相应公车运行维护费一同调剂至其他单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4.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4.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车油料费、维护费、过路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调剂至其他单位，相应公车运行维护费一同调剂至其他单位</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8.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4.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调剂至其他单位，相应公车运行维护费一同调剂至其他单位</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市场监督管理局（行政单位和参照公务员法管理事业单位）机关运行经费支出</w:t>
      </w:r>
      <w:r>
        <w:rPr>
          <w:rFonts w:eastAsia="仿宋_GB2312" w:ascii="仿宋_GB2312" w:hAnsi="仿宋_GB2312"/>
          <w:color w:val="auto"/>
          <w:spacing w:val="0"/>
          <w:sz w:val="32"/>
          <w:szCs w:val="32"/>
          <w:lang w:val="en-US" w:eastAsia="zh-CN"/>
        </w:rPr>
        <w:t>149.9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9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05.6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4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87.1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05.6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8.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3.0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7858.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491.4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81.1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82.7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实现年度部门预算批复项目和追加项目绩效管理全覆盖；二是做到单位绩效项目运行全过程跟踪，中期监督和整体评价管理，督促实施主体科室把控执行进度；三是各项目支出按进度如期完成，达到绩效目标效益；四是经济效益、社会效益、可持续的影响持续有效发挥，社会满意度良好</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单位绩效管理水平整体上有待提高；二是加强绩效管理工作意识还需要强化，不能只停留在财务管理的层面上；三是绩效目标的各项指标设定还要更进一步细化，尽可能在运行中避免和减少绩效目标出现偏差，实现目标结果值的完整体现；四是绩效成果的运用还需要不断推广，各管理环节的协调沟通需要紧密联系，不断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不断加强单位职能业务科室对绩效管理工作的认识和学习；二是开展各业务科室在预算项目管控关键点上绩效目标的研究分析；三是通过财政部门的绩效管理培训以及第三方审核，提高绩效管理人员的业务水平；四是形成积极良好的绩效沟通协作局面，实现目标的研究确定、批复执行、监测管理、整体评价各环节井然有序，逐步推进，平稳达成目标结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09:4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