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维吾尔自治区喀什地区行政公署办公室</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行署办公室是贯彻落实党中央、自治区党委关于政府工作的方针政策和决策部署以及地委工作要求，在履行职责过程中坚持和加强党对政府工作的集中统一领导。主要职责是：</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一）负责行署的日常运行保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协助行署领导同志组织起草或审核以行署、行署办公室名义发布的公文。</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负责行署会议的会务工作，协助行署领导同志组织实施会议决定事项。</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承担行署和办公室文件、文稿的起草、修改、校对、翻译、印发、机要、保密和日常文书处理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研究行署各工作部门和各县市人民政府请示行署的事项，提出审核意见，报行署领导同志审定。</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负责对行署工作部署贯彻落实情况的督促检查；负责对行署领导同志指示、批示工作的督促检查并跟踪调研，及时向行署领导同志报告；负责人大代表、政协委员对行署的建议、批评、意见及提案的办理和答复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负责行署总值班工作，及时报告各县市人民政府、行署各部门主要情况，协助处理各县市和各部门向行署反映的重要问题，传达、督促落实行署领导同志的指示批示精神。</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八）负责指导、监督地区政务公开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九）根据行署工作重点和行署领导同志的指示，组织专题调查研究，及时反映情况，提出建议。</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负责行署驻外办事机构的管理。</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一）完成地委、行署交办的其他任务。</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维吾尔自治区喀什地区行政公署办公室</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225</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43</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80</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维吾尔自治区喀什地区行政公署办公室部门决算包括：新疆维吾尔自治区喀什地区行政公署办公室决算。单位无下属预算单位，下设</w:t>
      </w:r>
      <w:r>
        <w:rPr>
          <w:rFonts w:eastAsia="仿宋_GB2312" w:ascii="仿宋_GB2312" w:hAnsi="仿宋_GB2312"/>
          <w:color w:val="auto"/>
          <w:sz w:val="32"/>
          <w:szCs w:val="32"/>
          <w:lang w:val="en-US" w:eastAsia="zh-CN"/>
        </w:rPr>
        <w:t>16</w:t>
      </w:r>
      <w:r>
        <w:rPr>
          <w:rFonts w:ascii="仿宋_GB2312" w:hAnsi="仿宋_GB2312" w:eastAsia="仿宋_GB2312"/>
          <w:color w:val="auto"/>
          <w:sz w:val="32"/>
          <w:szCs w:val="32"/>
          <w:lang w:val="en-US" w:eastAsia="zh-CN"/>
        </w:rPr>
        <w:t>个处室，分别是：秘书一科、秘书二科、秘书三科、秘书四科、综合一科、综合二科、综合三科、总值班室、督查室、人事科、财务科、政务服务办公室、信息科、翻译科、保卫科、机关党委办公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12566"/>
      <w:bookmarkStart w:id="7" w:name="_Toc25314"/>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5,924.13</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2,310.30</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63.93%</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度新增行署机关基础设施改造及更新维护项目、行署协同运转工作经费、行署指挥调度平台建设项目，以及农产品销售经费、营商环境整治成效第三方评估工作经费、驻北京联络处喀什养生馕推广推介经费等项目经费</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5,924.13</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2,310.30</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63.93%</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度新增行署机关基础设施改造及更新维护项目、行署协同运转工作经费、行署指挥调度平台建设项目，以及农产品销售经费、营商环境整治成效第三方评估工作经费、驻北京联络处喀什养生馕推广推介经费等项目经费</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5,924.13</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5,924.1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5,924.13</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2,754.3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46.49%</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3,169.8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53.51%</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5,924.13</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2,310.3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63.9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度新增行署机关基础设施改造及更新维护项目、行署协同运转工作经费、行署指挥调度平台建设项目，以及农产品销售经费、营商环境整治成效第三方评估工作经费、驻北京联络处喀什养生馕推广推介经费等项目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5,924.13</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2,310.3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63.9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度新增行署机关基础设施改造及更新维护项目、行署协同运转工作经费、行署指挥调度平台建设项目，以及农产品销售经费、营商环境整治成效第三方评估工作经费、驻北京联络处喀什养生馕推广推介经费等项目经费</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5,455.2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5,924.13</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8.5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追加农产品销售经费、营商环境整治成效第三方评估工作经费、驻北京联络处喀什养生馕推广推介经费等项目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5,455.2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5,924.13</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8.5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追加农产品销售经费、营商环境整治成效第三方评估工作经费、驻北京联络处喀什养生馕推广推介经费等项目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0360"/>
      <w:bookmarkStart w:id="15" w:name="_Toc13833"/>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5,924.13</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03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676.7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302 </w:t>
      </w:r>
      <w:r>
        <w:rPr>
          <w:rFonts w:ascii="仿宋_GB2312" w:hAnsi="仿宋_GB2312" w:eastAsia="仿宋_GB2312"/>
          <w:color w:val="auto"/>
          <w:sz w:val="32"/>
          <w:szCs w:val="32"/>
          <w:lang w:val="en-US" w:eastAsia="zh-CN"/>
        </w:rPr>
        <w:t>一般行政管理事务</w:t>
      </w:r>
      <w:r>
        <w:rPr>
          <w:rFonts w:eastAsia="仿宋_GB2312" w:ascii="仿宋_GB2312" w:hAnsi="仿宋_GB2312"/>
          <w:color w:val="auto"/>
          <w:sz w:val="32"/>
          <w:szCs w:val="32"/>
          <w:lang w:val="en-US" w:eastAsia="zh-CN"/>
        </w:rPr>
        <w:t>2,993.5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308 </w:t>
      </w:r>
      <w:r>
        <w:rPr>
          <w:rFonts w:ascii="仿宋_GB2312" w:hAnsi="仿宋_GB2312" w:eastAsia="仿宋_GB2312"/>
          <w:color w:val="auto"/>
          <w:sz w:val="32"/>
          <w:szCs w:val="32"/>
          <w:lang w:val="en-US" w:eastAsia="zh-CN"/>
        </w:rPr>
        <w:t>信访事务</w:t>
      </w:r>
      <w:r>
        <w:rPr>
          <w:rFonts w:eastAsia="仿宋_GB2312" w:ascii="仿宋_GB2312" w:hAnsi="仿宋_GB2312"/>
          <w:color w:val="auto"/>
          <w:sz w:val="32"/>
          <w:szCs w:val="32"/>
          <w:lang w:val="en-US" w:eastAsia="zh-CN"/>
        </w:rPr>
        <w:t>327.5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5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401.2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502 </w:t>
      </w:r>
      <w:r>
        <w:rPr>
          <w:rFonts w:ascii="仿宋_GB2312" w:hAnsi="仿宋_GB2312" w:eastAsia="仿宋_GB2312"/>
          <w:color w:val="auto"/>
          <w:sz w:val="32"/>
          <w:szCs w:val="32"/>
          <w:lang w:val="en-US" w:eastAsia="zh-CN"/>
        </w:rPr>
        <w:t>一般行政管理事务</w:t>
      </w:r>
      <w:r>
        <w:rPr>
          <w:rFonts w:eastAsia="仿宋_GB2312" w:ascii="仿宋_GB2312" w:hAnsi="仿宋_GB2312"/>
          <w:color w:val="auto"/>
          <w:sz w:val="32"/>
          <w:szCs w:val="32"/>
          <w:lang w:val="en-US" w:eastAsia="zh-CN"/>
        </w:rPr>
        <w:t>22.1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2.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9999 </w:t>
      </w:r>
      <w:r>
        <w:rPr>
          <w:rFonts w:ascii="仿宋_GB2312" w:hAnsi="仿宋_GB2312" w:eastAsia="仿宋_GB2312"/>
          <w:color w:val="auto"/>
          <w:sz w:val="32"/>
          <w:szCs w:val="32"/>
          <w:lang w:val="en-US" w:eastAsia="zh-CN"/>
        </w:rPr>
        <w:t>其他一般公共服务支出</w:t>
      </w:r>
      <w:r>
        <w:rPr>
          <w:rFonts w:eastAsia="仿宋_GB2312" w:ascii="仿宋_GB2312" w:hAnsi="仿宋_GB2312"/>
          <w:color w:val="auto"/>
          <w:sz w:val="32"/>
          <w:szCs w:val="32"/>
          <w:lang w:val="en-US" w:eastAsia="zh-CN"/>
        </w:rPr>
        <w:t>52.2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205.7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14.9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165.0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62.97</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2,754.32</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2,560.35</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公务员医疗补助缴费、其他社会保障缴费、住房公积金、其他工资福利支出、离休费、退休费、抚恤金、生活补助、其他对个人和家庭的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193.97</w:t>
      </w:r>
      <w:r>
        <w:rPr>
          <w:rFonts w:ascii="仿宋_GB2312" w:hAnsi="仿宋_GB2312" w:eastAsia="仿宋_GB2312"/>
          <w:color w:val="auto"/>
          <w:sz w:val="32"/>
          <w:szCs w:val="32"/>
          <w:lang w:val="en-US" w:eastAsia="zh-CN"/>
        </w:rPr>
        <w:t>万元，包括：电费、办公费、邮电费、取暖费、差旅费、工会经费、公务用车运行维护费、其他交通费用、其他商品和服务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21518"/>
      <w:bookmarkStart w:id="19"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65.10</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47.39</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42.1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机构改革，业务减少，车辆运行费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化，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65.1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47.39</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42.1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机构改革，业务减少，车辆运行费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化，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65.1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65.1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公务用车保险费、加油费、过路费、维修费等</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41</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65.1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65.1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预算执行，预决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此项预算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此项预算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65.1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65.1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预算执行，预决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此项预算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5810"/>
      <w:bookmarkStart w:id="21" w:name="_Toc7927"/>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1235"/>
      <w:bookmarkStart w:id="23" w:name="_Toc7314"/>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维吾尔自治区喀什地区行政公署办公室（行政单位和参照公务员法管理事业单位）机关运行经费支出</w:t>
      </w:r>
      <w:r>
        <w:rPr>
          <w:rFonts w:eastAsia="仿宋_GB2312" w:ascii="仿宋_GB2312" w:hAnsi="仿宋_GB2312"/>
          <w:color w:val="auto"/>
          <w:spacing w:val="0"/>
          <w:sz w:val="32"/>
          <w:szCs w:val="32"/>
          <w:lang w:val="en-US" w:eastAsia="zh-CN"/>
        </w:rPr>
        <w:t>193.97</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29.08</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7.64%</w:t>
      </w:r>
      <w:r>
        <w:rPr>
          <w:rFonts w:ascii="仿宋_GB2312" w:hAnsi="仿宋_GB2312" w:eastAsia="仿宋_GB2312"/>
          <w:color w:val="auto"/>
          <w:sz w:val="32"/>
          <w:szCs w:val="32"/>
        </w:rPr>
        <w:t>，主要原因是</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机构改革增加临时办公机构，办公费增加。</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新增工会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27"/>
      <w:bookmarkStart w:id="27" w:name="_Toc26704"/>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73.29</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12.86</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60.43</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73.29</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73.29</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62056.07</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2,155.92</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41</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1,088.33</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41</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行署车队配备的公务用车以及大型会务保障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11283"/>
      <w:bookmarkStart w:id="33" w:name="_Toc435"/>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22</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1513.52</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全力打好防疫阻击战。按照习近平总书记“把人民群众生命安全和身体健康放在第一位”的重要指示，按照自治区党委提出的“四个不发生”“五个早”总要求和“</w:t>
      </w:r>
      <w:r>
        <w:rPr>
          <w:rFonts w:eastAsia="仿宋_GB2312" w:ascii="仿宋_GB2312" w:hAnsi="仿宋_GB2312"/>
          <w:color w:val="auto"/>
          <w:sz w:val="32"/>
          <w:szCs w:val="32"/>
          <w:lang w:val="en-US" w:eastAsia="zh-CN"/>
        </w:rPr>
        <w:t>3+2”</w:t>
      </w:r>
      <w:r>
        <w:rPr>
          <w:rFonts w:ascii="仿宋_GB2312" w:hAnsi="仿宋_GB2312" w:eastAsia="仿宋_GB2312"/>
          <w:color w:val="auto"/>
          <w:sz w:val="32"/>
          <w:szCs w:val="32"/>
          <w:lang w:val="en-US" w:eastAsia="zh-CN"/>
        </w:rPr>
        <w:t>具体举措，严密措施，严防死守，全力做好行署机关、家属院及社会面的防疫工作；二是全力做好维护安定工作。贯彻</w:t>
      </w:r>
      <w:bookmarkStart w:id="34" w:name="_GoBack"/>
      <w:bookmarkEnd w:id="34"/>
      <w:r>
        <w:rPr>
          <w:rFonts w:ascii="仿宋_GB2312" w:hAnsi="仿宋_GB2312" w:eastAsia="仿宋_GB2312"/>
          <w:color w:val="auto"/>
          <w:sz w:val="32"/>
          <w:szCs w:val="32"/>
          <w:lang w:val="en-US" w:eastAsia="zh-CN"/>
        </w:rPr>
        <w:t>落实习近平总书记“扎实做好社会面安定工作”的重要指示，聚焦社会安定和长治久安总目标，始终把重点工作作为机关综合目标管理责任制的重要内容，坚持警钟长鸣、警惕常在，始终绷紧这根弦，全力抓好战疫情、防风险等各项措施落实；三是扎实推进脱贫攻坚工作。聚焦“两不愁、三保障”，强化主体责任，落实攻坚点位，充分发挥队员当代表、单位做后盾的作用，帮助村“两委”和贫困群众理清思路、制定措施、争取资金、抓好项目，精准施策，及时调整结对帮扶花名册，办公室</w:t>
      </w:r>
      <w:r>
        <w:rPr>
          <w:rFonts w:eastAsia="仿宋_GB2312" w:ascii="仿宋_GB2312" w:hAnsi="仿宋_GB2312"/>
          <w:color w:val="auto"/>
          <w:sz w:val="32"/>
          <w:szCs w:val="32"/>
          <w:lang w:val="en-US" w:eastAsia="zh-CN"/>
        </w:rPr>
        <w:t>46</w:t>
      </w:r>
      <w:r>
        <w:rPr>
          <w:rFonts w:ascii="仿宋_GB2312" w:hAnsi="仿宋_GB2312" w:eastAsia="仿宋_GB2312"/>
          <w:color w:val="auto"/>
          <w:sz w:val="32"/>
          <w:szCs w:val="32"/>
          <w:lang w:val="en-US" w:eastAsia="zh-CN"/>
        </w:rPr>
        <w:t>名领导干部和</w:t>
      </w:r>
      <w:r>
        <w:rPr>
          <w:rFonts w:eastAsia="仿宋_GB2312" w:ascii="仿宋_GB2312" w:hAnsi="仿宋_GB2312"/>
          <w:color w:val="auto"/>
          <w:sz w:val="32"/>
          <w:szCs w:val="32"/>
          <w:lang w:val="en-US" w:eastAsia="zh-CN"/>
        </w:rPr>
        <w:t>88</w:t>
      </w:r>
      <w:r>
        <w:rPr>
          <w:rFonts w:ascii="仿宋_GB2312" w:hAnsi="仿宋_GB2312" w:eastAsia="仿宋_GB2312"/>
          <w:color w:val="auto"/>
          <w:sz w:val="32"/>
          <w:szCs w:val="32"/>
          <w:lang w:val="en-US" w:eastAsia="zh-CN"/>
        </w:rPr>
        <w:t>户贫困户组成帮扶小组，确保完成脱贫攻坚任务；四是推进经济高质量发展。今年，办公室按照地委、行署的安排，抢抓防疫和“一带一路”建设红利持续释放的机遇，坚持新发展理念，围绕“六稳”“六保”工作任务，发挥参谋助手、综合协调作用，对冲疫情带来的负面影响，促进企业复工复产、复商复市</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我单位在本年度预算执行过程中，执行进度较缓慢，计划性有待进一步加强</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加强制度建设，规范专项资金管理，对专项资金的管理和监督实行责任追究制度，资金管理部门要学习法律法规，提高政策理论水平，做到依法理财，规范管理；部门领导要按照法律程序办事，严格财务管理，建立健全内部控制制度，严格财务计划管理、财务开支审批制度，明确责任，落实责任追究措施</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4-01-22T11:27: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