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维吾尔自治区喀什地区民族宗教事务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地区民族宗教事务局贯彻落实党中央、自治区党委关于民族、宗教工作的方针政策和决策部署以及地委工作要求，在履行职责过程中坚持和加强党对民族、宗教工作的集中统一领导。主要职责：</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一是贯彻实施国家有关法律、法规、规章；执行党中央、国务院、自治区关于民族宗教工作的方针、政策；组织开展民族宗教工作等重大问题的调查研究并提出建议；开展民族宗教政策的宣传教育。</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是负责协调推动有关部门履行民族工作相关职责，促进民族政策在经济发展和社会事业有关领域的实施、衔接，对县（市）、乡镇）政府民族工作进行业务指导，监督实施和完善民族区域自治制度建设，监督办理少数民族权益保障事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维吾尔自治区喀什地区民族宗教事务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58</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40</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8</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维吾尔自治区喀什地区民族宗教事务局部门决算包括：新疆维吾尔自治区喀什地区民族宗教事务局决算。单位无下属预算单位，下设</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个处室，分别是：办公室、政策法规科、经济发展科、民族事务管理科、</w:t>
      </w:r>
      <w:r>
        <w:rPr>
          <w:rFonts w:eastAsia="仿宋_GB2312" w:ascii="仿宋_GB2312" w:hAnsi="仿宋_GB2312"/>
          <w:color w:val="auto"/>
          <w:sz w:val="32"/>
          <w:szCs w:val="32"/>
          <w:lang w:val="en-US" w:eastAsia="zh-CN"/>
        </w:rPr>
        <w:t>zj</w:t>
      </w:r>
      <w:r>
        <w:rPr>
          <w:rFonts w:ascii="仿宋_GB2312" w:hAnsi="仿宋_GB2312" w:eastAsia="仿宋_GB2312"/>
          <w:color w:val="auto"/>
          <w:sz w:val="32"/>
          <w:szCs w:val="32"/>
          <w:lang w:val="en-US" w:eastAsia="zh-CN"/>
        </w:rPr>
        <w:t>事务管理科、</w:t>
      </w:r>
      <w:r>
        <w:rPr>
          <w:rFonts w:eastAsia="仿宋_GB2312" w:ascii="仿宋_GB2312" w:hAnsi="仿宋_GB2312"/>
          <w:color w:val="auto"/>
          <w:sz w:val="32"/>
          <w:szCs w:val="32"/>
          <w:lang w:val="en-US" w:eastAsia="zh-CN"/>
        </w:rPr>
        <w:t>cj</w:t>
      </w:r>
      <w:r>
        <w:rPr>
          <w:rFonts w:ascii="仿宋_GB2312" w:hAnsi="仿宋_GB2312" w:eastAsia="仿宋_GB2312"/>
          <w:color w:val="auto"/>
          <w:sz w:val="32"/>
          <w:szCs w:val="32"/>
          <w:lang w:val="en-US" w:eastAsia="zh-CN"/>
        </w:rPr>
        <w:t>事务管理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737.93</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95.46</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14.8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一是事业人员调入，人员增加，人员经费增加；二是新增一次性项目</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769.50</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109.07</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16.51%</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一是事业人员调入，人员增加，人员经费增加；二是新增一次性项目</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979"/>
      <w:bookmarkStart w:id="9"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737.93</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737.9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769.50</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666.9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6.68%</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02.5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3.32%</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737.93</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95.46</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4.8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一是事业人员调入，人员增加，人员经费增加；二是新增一次性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737.93</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95.46</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4.8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一是事业人员调入，人员增加，人员经费增加；二是新增一次性项目</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736.9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737.9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1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追加基层工作先进工作者表彰奖励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736.9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737.9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1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追加基层工作先进工作者表彰奖励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737.93</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23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572.9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23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23.9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2.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9999 </w:t>
      </w:r>
      <w:r>
        <w:rPr>
          <w:rFonts w:ascii="仿宋_GB2312" w:hAnsi="仿宋_GB2312" w:eastAsia="仿宋_GB2312"/>
          <w:color w:val="auto"/>
          <w:sz w:val="32"/>
          <w:szCs w:val="32"/>
          <w:lang w:val="en-US" w:eastAsia="zh-CN"/>
        </w:rPr>
        <w:t>其他一般公共服务支出</w:t>
      </w:r>
      <w:r>
        <w:rPr>
          <w:rFonts w:eastAsia="仿宋_GB2312" w:ascii="仿宋_GB2312" w:hAnsi="仿宋_GB2312"/>
          <w:color w:val="auto"/>
          <w:sz w:val="32"/>
          <w:szCs w:val="32"/>
          <w:lang w:val="en-US" w:eastAsia="zh-CN"/>
        </w:rPr>
        <w:t>33.1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52.0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41.9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11.81</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666.98</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628.45</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公务员医疗补助缴费、其他社会保障缴费、住房公积金、其他工资福利支出、退休费、抚恤金、生活补助、其他对个人和家庭的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38.54</w:t>
      </w:r>
      <w:r>
        <w:rPr>
          <w:rFonts w:ascii="仿宋_GB2312" w:hAnsi="仿宋_GB2312" w:eastAsia="仿宋_GB2312"/>
          <w:color w:val="auto"/>
          <w:sz w:val="32"/>
          <w:szCs w:val="32"/>
          <w:lang w:val="en-US" w:eastAsia="zh-CN"/>
        </w:rPr>
        <w:t>万元，包括：电费、办公费、印刷费、邮电费、取暖费、差旅费、维修（护）费、工会经费、公务用车运行维护费、其他交通费用、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21518"/>
      <w:bookmarkStart w:id="19"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8.4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8.4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8.4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8.4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保险费、运行维修费、燃油费等</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8.4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8.4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预算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8.4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8.4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预算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1235"/>
      <w:bookmarkStart w:id="23"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维吾尔自治区喀什地区民族宗教事务局（行政单位和参照公务员法管理事业单位）机关运行经费支出</w:t>
      </w:r>
      <w:r>
        <w:rPr>
          <w:rFonts w:eastAsia="仿宋_GB2312" w:ascii="仿宋_GB2312" w:hAnsi="仿宋_GB2312"/>
          <w:color w:val="auto"/>
          <w:spacing w:val="0"/>
          <w:sz w:val="32"/>
          <w:szCs w:val="32"/>
          <w:lang w:val="en-US" w:eastAsia="zh-CN"/>
        </w:rPr>
        <w:t>38.54</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8.11</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6.65%</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一是新增工会经费；二是人员增加，办公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43.81</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43.08</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73</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43.81</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9.9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22.6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59.68</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11283"/>
      <w:bookmarkStart w:id="33"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2</w:t>
      </w:r>
      <w:bookmarkStart w:id="34" w:name="_GoBack"/>
      <w:bookmarkEnd w:id="34"/>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我单位严格落实《预算法》及上级绩效管理工作的有关规定，进一步规范财政资金的管理，强化财政支出绩效理念；二是根据年中整体绩效完成情况，对照年初设定目标，查找单位整体绩效执行过程中存在的问题，并分析存在问题的原因，及时采取了有效的纠偏措施；三是根据查摆出的问题和原因分析，制定下半年整体绩效目标实施整改措施。督促各业务部门强化财政支出绩效理念，提升部门责任意识，提高资金使用效益，并在绩效报送节点，按照完成绩效报送工作</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由于我单位的绩效管理工作处于初步涉及阶段，在设置绩效工作中的组织管理、机构设置及计划安排上还没有跟上工作的需要。加之人员不足，没有设立专门机构负责此项工作，也没有制定工作计划和工作方案</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预算执行方面：不断强化预算意识，并结合工作实际，进行科学合理分配细化，及时跟踪项目预算执行进度，科学合理安排支出，降低预算支出的波动幅度；二是完善制度保障方面：健全完善内控制度，全面梳理业务流程，明确业务环节，确保资金安全、合理、有效使用，最大限度发挥财政资金使用效益；三是项目管理及实施方面：严格执行项目支出预算，积极推进项目实施。加强对预算执行过程的控制和结果的反馈，对预算执行差异及时分析成因和影响，并及时向领导进行反馈，以采取措施纠正执行偏差，促进预算目标的全面完成</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3250"/>
      <w:bookmarkStart w:id="38" w:name="_Toc24143"/>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5</Pages>
  <Words>4922</Words>
  <Characters>5410</Characters>
  <CharactersWithSpaces>5463</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2-05-18T16:56: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1566</vt:lpwstr>
  </property>
</Properties>
</file>