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福利彩票发行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2" w:name="_Toc32314"/>
      <w:bookmarkStart w:id="3" w:name="_Toc24028"/>
      <w:r>
        <w:rPr>
          <w:rFonts w:ascii="黑体" w:hAnsi="黑体" w:eastAsia="黑体"/>
          <w:color w:val="auto"/>
          <w:sz w:val="32"/>
          <w:szCs w:val="32"/>
        </w:rPr>
        <w:t>第一部分 部门单位概况</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30567"/>
      <w:bookmarkStart w:id="5" w:name="_Toc30738"/>
      <w:r>
        <w:rPr>
          <w:rFonts w:ascii="黑体" w:hAnsi="黑体" w:cs="宋体" w:eastAsia="黑体"/>
          <w:bCs/>
          <w:color w:val="auto"/>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福利彩票发行中心始终坚持“扶老、助残、救孤、济困、赈灾”的发行宗旨，为发展社会福利事业，在喀什地区范围内发行销售福利彩票，筹集社会公益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151"/>
      <w:bookmarkStart w:id="7"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7"/>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福利彩票发行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维吾尔自治区喀什地区福利彩票发行中心部门决算包括：新疆维吾尔自治区喀什地区福利彩票发行中心决算。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43.5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3.3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7.2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经费及业务经费支出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43.5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3.3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7.2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经费及业务经费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43.5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43.5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43.5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64.5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1.1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79.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8.8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43.5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3.3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经费及业务经费支出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43.5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3.3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经费及业务经费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99.3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43.5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4.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了自治区福彩中心下达的“福利彩票市场调控资金”项目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99.3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43.5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4.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了自治区福彩中心下达的“福利彩票市场调控资金”项目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lang w:val="en-US" w:eastAsia="zh-CN"/>
        </w:rPr>
      </w:pPr>
      <w:r>
        <w:rPr>
          <w:rFonts w:ascii="仿宋_GB2312" w:hAnsi="仿宋_GB2312" w:eastAsia="仿宋_GB2312"/>
          <w:color w:val="auto"/>
          <w:sz w:val="32"/>
          <w:szCs w:val="32"/>
          <w:lang w:val="en-US" w:eastAsia="zh-CN"/>
        </w:rPr>
        <w:t>无</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11146"/>
      <w:bookmarkStart w:id="19" w:name="_Toc30870"/>
      <w:r>
        <w:rPr>
          <w:rFonts w:ascii="黑体" w:hAnsi="黑体" w:cs="宋体" w:eastAsia="黑体"/>
          <w:bCs/>
          <w:color w:val="auto"/>
          <w:kern w:val="0"/>
          <w:sz w:val="32"/>
          <w:szCs w:val="32"/>
          <w:lang w:eastAsia="zh-CN"/>
        </w:rPr>
        <w:t>六、一般公共预算财政拨款基本支出决算情况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190"/>
      <w:bookmarkStart w:id="21"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预算未安排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5810"/>
      <w:bookmarkStart w:id="23" w:name="_Toc7927"/>
      <w:r>
        <w:rPr>
          <w:rFonts w:ascii="黑体" w:hAnsi="黑体" w:cs="宋体" w:eastAsia="黑体"/>
          <w:bCs/>
          <w:color w:val="auto"/>
          <w:kern w:val="0"/>
          <w:sz w:val="32"/>
          <w:szCs w:val="32"/>
          <w:lang w:eastAsia="zh-CN"/>
        </w:rPr>
        <w:t>八、政府性基金预算收入支出决算情况说明</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643.5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3.3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22%</w:t>
      </w:r>
      <w:r>
        <w:rPr>
          <w:rFonts w:ascii="仿宋_GB2312" w:hAnsi="仿宋_GB2312" w:eastAsia="仿宋_GB2312"/>
          <w:color w:val="auto"/>
          <w:spacing w:val="0"/>
          <w:sz w:val="32"/>
          <w:szCs w:val="32"/>
          <w:lang w:val="en-US" w:eastAsia="zh-CN"/>
        </w:rPr>
        <w:t>，主要原因是：追加了自治区福彩中心下达的“福利彩票市场调控资金”项目收入。政府性基金预算支出</w:t>
      </w:r>
      <w:r>
        <w:rPr>
          <w:rFonts w:eastAsia="仿宋_GB2312" w:ascii="仿宋_GB2312" w:hAnsi="仿宋_GB2312"/>
          <w:color w:val="auto"/>
          <w:spacing w:val="0"/>
          <w:sz w:val="32"/>
          <w:szCs w:val="32"/>
          <w:lang w:val="en-US" w:eastAsia="zh-CN"/>
        </w:rPr>
        <w:t>643.5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3.3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22%</w:t>
      </w:r>
      <w:r>
        <w:rPr>
          <w:rFonts w:ascii="仿宋_GB2312" w:hAnsi="仿宋_GB2312" w:eastAsia="仿宋_GB2312"/>
          <w:color w:val="auto"/>
          <w:spacing w:val="0"/>
          <w:sz w:val="32"/>
          <w:szCs w:val="32"/>
          <w:lang w:val="en-US" w:eastAsia="zh-CN"/>
        </w:rPr>
        <w:t>，主要原因是：追加了自治区福彩中心下达的“福利彩票市场调控资金”项目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4" w:name="_Toc1235"/>
      <w:bookmarkStart w:id="25"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4"/>
      <w:bookmarkEnd w:id="25"/>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6" w:name="_Toc14519"/>
      <w:bookmarkStart w:id="27"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福利彩票发行中心（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227"/>
      <w:bookmarkStart w:id="29" w:name="_Toc26704"/>
      <w:r>
        <w:rPr>
          <w:rFonts w:ascii="黑体" w:hAnsi="黑体" w:eastAsia="黑体"/>
          <w:color w:val="auto"/>
          <w:sz w:val="32"/>
          <w:szCs w:val="32"/>
          <w:lang w:eastAsia="zh-CN"/>
        </w:rPr>
        <w:t>（二）政府采购情况</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5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58</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30" w:name="_Toc4591"/>
      <w:bookmarkStart w:id="31"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5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2" w:name="_Toc4591"/>
      <w:bookmarkStart w:id="33" w:name="_Toc8391"/>
      <w:r>
        <w:rPr>
          <w:rFonts w:ascii="黑体" w:hAnsi="黑体" w:eastAsia="黑体"/>
          <w:color w:val="auto"/>
          <w:sz w:val="32"/>
          <w:szCs w:val="32"/>
          <w:lang w:eastAsia="zh-CN"/>
        </w:rPr>
        <w:t>（三）国有资产占用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0.7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业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4" w:name="_Toc435"/>
      <w:bookmarkStart w:id="35"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4"/>
      <w:bookmarkEnd w:id="3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7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通过预算绩效管理能够及时掌握绩效目标完成情况，并反馈督促以达到预期效益；二是通过预算绩效管理进一步规范财政资金的管理，强化财政支出绩效理念</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三是通过预算绩效管理门强化财政支出绩效理念，提升单位责任意识，提高资金使用效益</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所以各主管科室须进一步加强绩效管理工作管理，具体实施时对绩效目标的设定不够细化和准确；二是各主管科室在对绩效执行进行监管时，须进一步加强协作及沟通；三是对绩效管理认识理解不够，缺乏系统全面的理论认识及培训，绩效管理及监管意识有待加强，特别是财务管理方面，会计核算还不够细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于有些能够细分的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未能详细分类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绩效评价基础数据不够精准</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对各主管科室在对绩效执行进行管控时存在的偏差，进一步对绩效目标的设定细化和准确化，以保证绩效目标分部、分段、按进度推进，从而实现绩效目标；二是针对绩效管理认识及理解，要进一步加强对系统全面的理论认识及培训，我单位将进一步加强绩效管理及管控学习及培训，加强绩效管理及监管；三是我单位还将对绩效目标进行分解及监督，对绩效可能存在的问题及时纠偏、调整，同时建立健全内部控制制度，以保证绩效目标的完整执行、全面实施；四是建立监督机制，相关部门领导需要加强对管理的监督，通过开展经济责任审计、专项审计等项目审计监督，加强对项目实施精细化管理过程的检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6" w:name="_Toc22784"/>
      <w:bookmarkStart w:id="37" w:name="_Toc28903"/>
      <w:bookmarkStart w:id="38" w:name="_Toc24143"/>
      <w:bookmarkStart w:id="39" w:name="_Toc3250"/>
      <w:r>
        <w:rPr>
          <w:rFonts w:ascii="黑体" w:hAnsi="黑体" w:eastAsia="黑体"/>
          <w:sz w:val="32"/>
          <w:szCs w:val="32"/>
        </w:rPr>
        <w:t>第三部分 专业名词解释</w:t>
      </w:r>
      <w:bookmarkEnd w:id="38"/>
      <w:bookmarkEnd w:id="3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0" w:name="_Toc22784"/>
      <w:bookmarkStart w:id="41" w:name="_Toc28903"/>
      <w:r>
        <w:rPr>
          <w:rFonts w:ascii="黑体" w:hAnsi="黑体" w:eastAsia="黑体"/>
          <w:color w:val="auto"/>
          <w:sz w:val="32"/>
          <w:szCs w:val="32"/>
        </w:rPr>
        <w:t>第四部分 部门决算报表（见附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4</Pages>
  <Words>4618</Words>
  <Characters>5042</Characters>
  <CharactersWithSpaces>505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混世大魔王</cp:lastModifiedBy>
  <dcterms:modified xsi:type="dcterms:W3CDTF">2023-06-26T09:30: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4309</vt:lpwstr>
  </property>
</Properties>
</file>