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妇幼保健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妇幼院是坚持以保健为中心，保健与临床相结合，面向群体、面向基层的工作方针，为全区妇女儿童提供保健和临床诊疗专业服务的医疗保健服务的专科医院，具有公共卫生和临床诊疗的双重职能。是一所由政府举办的集医疗、教学、科研、预防保健为一体的非营利性、公共卫生一类性质的全额拨款事业单位。</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妇幼保健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妇幼保健院部门决算包括：新疆喀什地区妇幼保健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医务科、财务科、保健科、护理部、总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06.5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30.6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8.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减少业务楼建设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88.4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25.7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9.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减少业务楼建设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06.5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95.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5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11.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5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88.4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59.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6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29.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3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95.2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80.1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2.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业务楼建设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95.2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80.1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2.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业务楼建设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17.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95.2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重大公共卫生项目和基本公共卫生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44.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95.2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重大公共卫生项目和基本公共卫生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95.2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5.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3 </w:t>
      </w:r>
      <w:r>
        <w:rPr>
          <w:rFonts w:ascii="仿宋_GB2312" w:hAnsi="仿宋_GB2312" w:eastAsia="仿宋_GB2312"/>
          <w:color w:val="auto"/>
          <w:sz w:val="32"/>
          <w:szCs w:val="32"/>
          <w:lang w:val="en-US" w:eastAsia="zh-CN"/>
        </w:rPr>
        <w:t>妇幼保健机构</w:t>
      </w:r>
      <w:r>
        <w:rPr>
          <w:rFonts w:eastAsia="仿宋_GB2312" w:ascii="仿宋_GB2312" w:hAnsi="仿宋_GB2312"/>
          <w:color w:val="auto"/>
          <w:sz w:val="32"/>
          <w:szCs w:val="32"/>
          <w:lang w:val="en-US" w:eastAsia="zh-CN"/>
        </w:rPr>
        <w:t>1,226.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45.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226.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63.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93.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0.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3.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49.9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38.5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36</w:t>
      </w:r>
      <w:r>
        <w:rPr>
          <w:rFonts w:ascii="仿宋_GB2312" w:hAnsi="仿宋_GB2312" w:eastAsia="仿宋_GB2312"/>
          <w:color w:val="auto"/>
          <w:sz w:val="32"/>
          <w:szCs w:val="32"/>
          <w:lang w:val="en-US" w:eastAsia="zh-CN"/>
        </w:rPr>
        <w:t>万元，包括：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妇幼保健院（事业单位）日常公用经费</w:t>
      </w:r>
      <w:r>
        <w:rPr>
          <w:rFonts w:eastAsia="仿宋_GB2312" w:ascii="仿宋_GB2312" w:hAnsi="仿宋_GB2312"/>
          <w:color w:val="auto"/>
          <w:spacing w:val="0"/>
          <w:sz w:val="32"/>
          <w:szCs w:val="32"/>
          <w:lang w:val="en-US" w:eastAsia="zh-CN"/>
        </w:rPr>
        <w:t>11.3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8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8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疫情影响医院业务收入降低，日常公用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65.3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7.3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7.9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64.7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67%</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0.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48.8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229.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21.9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5.1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公用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69.8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成立绩效管理小组，从组织上保证绩效管理工作的正常开展，通</w:t>
      </w:r>
      <w:bookmarkStart w:id="34" w:name="_GoBack"/>
      <w:bookmarkEnd w:id="34"/>
      <w:r>
        <w:rPr>
          <w:rFonts w:ascii="仿宋_GB2312" w:hAnsi="仿宋_GB2312" w:eastAsia="仿宋_GB2312"/>
          <w:color w:val="auto"/>
          <w:sz w:val="32"/>
          <w:szCs w:val="32"/>
          <w:lang w:val="en-US" w:eastAsia="zh-CN"/>
        </w:rPr>
        <w:t>过绩效管理，督促落实项目实施效益，加快资金使用序时进度，整体提升我院管理工作。二是通过绩效评价，实地调研，数据分析等方式，全面了解本单位项目资金的使用效率和效果，项目管理过程规范，进一步完善预期绩效目标。同时，通过开展自我评价来总结经验和教训，为本单位今后的项目开展提供参考和建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二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5:2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