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计划生育药具供应管理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履行免费供应药具的计划发放、管理服务职能，对药具的使用情况进行随访；实施免费供应药具的计划调拨、存储、发放、质量检测、统计、财务核算工作；对下一级药具管理和服务工作进行监督、指导和培训。</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计划生育药具供应管理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维吾尔自治区喀什地区计划生育药具供应管理站部门决算包括：新疆维吾尔自治区喀什地区计划生育药具供应管理站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7.3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5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8.6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人员增加薪级工资、岗位变动、住房公积金、社保调基数、增加专项经费及工会经费支出</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8.6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8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0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当年的绩效奖、综治奖、文明奖、个人优秀奖</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7.3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7.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8.6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5.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4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6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7.3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5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人员增加薪级工资、岗位变动、住房公积金、社保调基数、增加专项经费及工会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7.3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5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人员增加薪级工资、岗位变动、住房公积金、社保调基数、增加专项经费及工会经费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3.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当年的绩效奖、综治奖、文明奖未支付，造成偏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6.9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当年的绩效奖、综治奖、文明奖未支付，造成偏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7.3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48.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7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5.3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2.0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25</w:t>
      </w:r>
      <w:r>
        <w:rPr>
          <w:rFonts w:ascii="仿宋_GB2312" w:hAnsi="仿宋_GB2312" w:eastAsia="仿宋_GB2312"/>
          <w:color w:val="auto"/>
          <w:sz w:val="32"/>
          <w:szCs w:val="32"/>
          <w:lang w:val="en-US" w:eastAsia="zh-CN"/>
        </w:rPr>
        <w:t>万元，包括：办公费、手续费、取暖费、差旅费、维修（护）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预算安排</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的日常维修、车辆保险、车辆过路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预算安排，严格按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预算安排，严格按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预算安排，严格按预算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计划生育药具供应管理站（事业单位）日常公用经费</w:t>
      </w:r>
      <w:r>
        <w:rPr>
          <w:rFonts w:eastAsia="仿宋_GB2312" w:ascii="仿宋_GB2312" w:hAnsi="仿宋_GB2312"/>
          <w:color w:val="auto"/>
          <w:spacing w:val="0"/>
          <w:sz w:val="32"/>
          <w:szCs w:val="32"/>
          <w:lang w:val="en-US" w:eastAsia="zh-CN"/>
        </w:rPr>
        <w:t>3.2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5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3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工会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8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5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1.7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计划生育服务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2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管理制度完善、责任落实到位，跟踪考核机制完善且运行有效，在项目实施过程中创新管理办法。二是通过预算绩效管理，总结了工作中的较好的经验，常态化进行财政预算支出绩效和相关政策学习，科学设定项目绩效目标，建立绩效目标审核机制，为预算资金支出、绩效管理以及绩效评价工作奠定良好基础</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前期绩效目标设置的不够科学。二是项目资料有待进一步完善，本单位财务人员实施的项目有待进一步加强检查监督工作和进一步完善项目管理制度</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优化绩效目标的科学性、规范性、合理性，强化绩效目标管理。二是项目启动时同步指派专人进行及时归纳与整理、汇总收集健全相关项目的档案资料。三是加强项目执行过程的全过程监督管理，及明确各个工作岗位需求和相互协调的可行性；制定针对性的项目管理制度和专项资金管理办法等，有效监督财政预算资金使用规范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10-08T11:3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938</vt:lpwstr>
  </property>
</Properties>
</file>