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驻昌吉市老干部休养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组织老干部开展有益于身心健康的活动，负责管理老干部的活动经费和其他费用，做好节假日对老干部的慰问工作，解决老干部的各种困难，落实老干部各项待遇。</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驻昌吉市老干部休养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驻昌吉市老干部休养所部门决算包括：新疆喀什地区驻昌吉市老干部休养所决算。单位无下属预算单位，下设</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个处室，分别是：办公室、财务室、小车班、医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12566"/>
      <w:bookmarkStart w:id="7" w:name="_Toc25314"/>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02.50</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25.94</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1.36%</w:t>
      </w:r>
      <w:r>
        <w:rPr>
          <w:rFonts w:ascii="仿宋_GB2312" w:hAnsi="仿宋_GB2312" w:eastAsia="仿宋_GB2312"/>
          <w:b w:val="false"/>
          <w:bCs w:val="false"/>
          <w:color w:val="auto"/>
          <w:sz w:val="32"/>
          <w:szCs w:val="32"/>
          <w:lang w:eastAsia="zh-CN"/>
        </w:rPr>
        <w:t>，主要原因是</w:t>
      </w:r>
      <w:bookmarkStart w:id="8" w:name="_GoBack"/>
      <w:bookmarkEnd w:id="8"/>
      <w:r>
        <w:rPr>
          <w:rFonts w:ascii="仿宋_GB2312" w:hAnsi="仿宋_GB2312" w:eastAsia="仿宋_GB2312"/>
          <w:b w:val="false"/>
          <w:bCs w:val="false"/>
          <w:color w:val="auto"/>
          <w:sz w:val="32"/>
          <w:szCs w:val="32"/>
          <w:lang w:val="en-US" w:eastAsia="zh-CN"/>
        </w:rPr>
        <w:t>上年度包含更新院内自来水管、暖气管经费项目，本年度无该项目</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02.50</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25.94</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1.3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lang w:val="en-US" w:eastAsia="zh-CN"/>
        </w:rPr>
        <w:t>上年度包含更新院内自来水管、暖气管经费项目，本年度无该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979"/>
      <w:bookmarkStart w:id="10"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02.50</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02.5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27961"/>
      <w:bookmarkStart w:id="12" w:name="_Toc1320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02.5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80.3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9.0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2.1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9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4393"/>
      <w:bookmarkStart w:id="14" w:name="_Toc26564"/>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02.50</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25.9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1.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年度包含更新院内自来水管、暖气管经费项目，本年度无该项目</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02.50</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25.9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1.3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上年度包含更新院内自来水管、暖气管经费项目，本年度无该项目</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0.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2.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退休人员去世申领抚恤金，同时单位</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名工作人员职级晋升，经费总体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0.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02.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6.1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退休人员去世申领抚恤金，同时单位</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名工作人员职级晋升，经费总体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02.5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80503 </w:t>
      </w:r>
      <w:r>
        <w:rPr>
          <w:rFonts w:ascii="仿宋_GB2312" w:hAnsi="仿宋_GB2312" w:eastAsia="仿宋_GB2312"/>
          <w:color w:val="auto"/>
          <w:sz w:val="32"/>
          <w:szCs w:val="32"/>
          <w:lang w:val="en-US" w:eastAsia="zh-CN"/>
        </w:rPr>
        <w:t>离退休人员管理机构</w:t>
      </w:r>
      <w:r>
        <w:rPr>
          <w:rFonts w:eastAsia="仿宋_GB2312" w:ascii="仿宋_GB2312" w:hAnsi="仿宋_GB2312"/>
          <w:color w:val="auto"/>
          <w:sz w:val="32"/>
          <w:szCs w:val="32"/>
          <w:lang w:val="en-US" w:eastAsia="zh-CN"/>
        </w:rPr>
        <w:t>180.4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2.2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9.82</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80.34</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68.08</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退休费、抚恤金、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26</w:t>
      </w:r>
      <w:r>
        <w:rPr>
          <w:rFonts w:ascii="仿宋_GB2312" w:hAnsi="仿宋_GB2312" w:eastAsia="仿宋_GB2312"/>
          <w:color w:val="auto"/>
          <w:sz w:val="32"/>
          <w:szCs w:val="32"/>
          <w:lang w:val="en-US" w:eastAsia="zh-CN"/>
        </w:rPr>
        <w:t>万元，包括：办公费、邮电费、取暖费、差旅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6.5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相比，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维修维护费、加油费、保险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6.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预算，与预算相比无变化</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6.5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6.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执行，无差异</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无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7314"/>
      <w:bookmarkStart w:id="24"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驻昌吉市老干部休养所（行政单位和参照公务员法管理事业单位）机关运行经费支出</w:t>
      </w:r>
      <w:r>
        <w:rPr>
          <w:rFonts w:eastAsia="仿宋_GB2312" w:ascii="仿宋_GB2312" w:hAnsi="仿宋_GB2312"/>
          <w:color w:val="auto"/>
          <w:spacing w:val="0"/>
          <w:sz w:val="32"/>
          <w:szCs w:val="32"/>
          <w:lang w:val="en-US" w:eastAsia="zh-CN"/>
        </w:rPr>
        <w:t>12.2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0.0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2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因疫情原因工作开展较少，无赴喀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8391"/>
      <w:bookmarkStart w:id="30"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8391"/>
      <w:bookmarkStart w:id="32" w:name="_Toc45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182.54</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5.95</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07.87</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20.16</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通过预算绩效管理使得项目责任落实到位，跟踪考核机制完善且运行有效；二是在项目实施过程中领导重视财务工作，财务人员对项目资金预算、拨款、完成以及项目绩效工作过程有进一步了解加强；三是单位按上级财政要求对项目绩效进行事前、事中、事后，确保财政资金高效用于项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绩效评价管理工作和意识还有欠缺，财务人员对绩效管理目标还需进一步深入学习。二是在年初对全年工作缺乏计划性，项目实施过程无法合理配置资源，如人力，财力，物力等。项目过程监管不足，对资金拨付后没有开展有效的监管和针对具体措施进行实时纠偏整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绩效管理小组人员对绩效管理、新预算法、政府会计准则制定等学习培训、规范预算绩效管理。二是根据单位前几年绩效管理的经验，完善绩效管理办法及实施方案，规范落实绩效管理办法，加强项目监督管理人监管责任，充分发挥项目负责人及财务人员协同合作的作用，确保项目绩效管理落到实处，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三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力做到决算与预算相衔接。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4</Pages>
  <Words>4640</Words>
  <Characters>5080</Characters>
  <CharactersWithSpaces>5105</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cp:lastModifiedBy>
  <dcterms:modified xsi:type="dcterms:W3CDTF">2022-05-18T15:23: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1636</vt:lpwstr>
  </property>
</Properties>
</file>