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社会保险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2" w:name="_Toc32314"/>
      <w:bookmarkStart w:id="3" w:name="_Toc24028"/>
      <w:r>
        <w:rPr>
          <w:rFonts w:ascii="黑体" w:hAnsi="黑体" w:eastAsia="黑体"/>
          <w:color w:val="auto"/>
          <w:sz w:val="32"/>
          <w:szCs w:val="32"/>
        </w:rPr>
        <w:t>第一部分 部门单位概况</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30738"/>
      <w:bookmarkStart w:id="5" w:name="_Toc30567"/>
      <w:r>
        <w:rPr>
          <w:rFonts w:ascii="黑体" w:hAnsi="黑体" w:cs="宋体" w:eastAsia="黑体"/>
          <w:bCs/>
          <w:color w:val="auto"/>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社会保险政策法规。宣传各项社会保险政策，扩大参保覆盖面。</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贯彻执行国家、自治区、地区有关社会保险征收管理的各项法规、政策；指导县市社保机构规范化开展社会保险经办服务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办理社会保险登记。受理参保对象的缴费申报，核定缴费额并确定用人单位工伤保险缴费费率。</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建立管理参保人员缴费记录和社会保险待遇权益记录；对参保人员重复领取、冒领社会保险待遇的追偿工作和社会保险涉嫌违法案件的行政、司法移交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按规定办理参保对象养老保险、职业年金转移接续手续。</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核算养老、工伤、失业保险、职业年金各项待遇。</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负责养老、工伤、失业保险、职业年金各项基金的支付与结算；编制社会保险基金预、决算草案，定期向社会公布各项基金的收入、支出、结余和收益情况；负责统计各项社会保险参保扩面情况并向社会公布。</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开展并指导县市社保机构服务规范化、标准化建设；落实社会保险经办机构内部控制制度，对社保经办环节、操作流程、业务经办依法合规性、规范性进行指导检查。</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负责建立管理用人单位和参保对象社会保险档案，并向社会提供查询和统计分析等档案利用服务。</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负责全地区社会保险信息网络的规划、建设、管理、使用、维护与升级等工作。</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负责全地区社会保障卡申领、制作、发放、使用及其相关的管理活动。</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负责离、退休人员社会化管理服务，指导县市社保经办机构及企业单位规范化开展离退休人员社会化服务管理，做好退休人员享受社会保险待遇资格认证工作。</w:t>
      </w:r>
      <w:r>
        <w:rPr>
          <w:rFonts w:eastAsia="仿宋_GB2312" w:ascii="仿宋_GB2312" w:hAnsi="仿宋_GB2312"/>
          <w:color w:val="auto"/>
          <w:sz w:val="32"/>
          <w:szCs w:val="32"/>
          <w:lang w:val="en-US" w:eastAsia="zh-CN"/>
        </w:rPr>
        <w:br/>
        <w:t xml:space="preserve">    13</w:t>
      </w:r>
      <w:r>
        <w:rPr>
          <w:rFonts w:ascii="仿宋_GB2312" w:hAnsi="仿宋_GB2312" w:eastAsia="仿宋_GB2312"/>
          <w:color w:val="auto"/>
          <w:sz w:val="32"/>
          <w:szCs w:val="32"/>
          <w:lang w:val="en-US" w:eastAsia="zh-CN"/>
        </w:rPr>
        <w:t>、负责提供社会保险查询、咨询等相关服务，受理社会保险经办服务的举报、投诉。</w:t>
      </w:r>
      <w:r>
        <w:rPr>
          <w:rFonts w:eastAsia="仿宋_GB2312" w:ascii="仿宋_GB2312" w:hAnsi="仿宋_GB2312"/>
          <w:color w:val="auto"/>
          <w:sz w:val="32"/>
          <w:szCs w:val="32"/>
          <w:lang w:val="en-US" w:eastAsia="zh-CN"/>
        </w:rPr>
        <w:br/>
        <w:t xml:space="preserve">    14</w:t>
      </w:r>
      <w:r>
        <w:rPr>
          <w:rFonts w:ascii="仿宋_GB2312" w:hAnsi="仿宋_GB2312" w:eastAsia="仿宋_GB2312"/>
          <w:color w:val="auto"/>
          <w:sz w:val="32"/>
          <w:szCs w:val="32"/>
          <w:lang w:val="en-US" w:eastAsia="zh-CN"/>
        </w:rPr>
        <w:t>、完成地区人力资源和社会保障局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151"/>
      <w:bookmarkStart w:id="7"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7"/>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社会保险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社会保险管理局部门决算包括：新疆喀什地区社会保险管理局决算。单位无下属预算单位，下设</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个处室，分别是：办公室、综合业务科、基金征缴科、待遇支付科、内审复核科、综合柜员管理科、基金财务与统计精算科、新农保科、业务档案科、机关事业养老科、社会化服务管理科。</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37.83</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74.25</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8.5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机构改革，社保和医保划分开，</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度有医疗保障金，</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调减项目预算数</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50.63</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79.2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8.5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机构改革，社保和医保划分开，</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度有医疗保障金，</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调减项目预算数</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37.8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37.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50.6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56.1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9.5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94.4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4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37.8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51.2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7.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机构改革，人员调整，人员经费及项目资金收入支出均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38.3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77.7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8.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机构改革，人员调整，人员经费及项目资金收入支出均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899.0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37.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4.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时，将社保基金对机关事业单位基本养老保险项目的补助资金</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纳入部门预算中，年中追减此项指标，纳入社保基金决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899.0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38.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4.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时，将社保基金对机关事业单位基本养老保险项目的补助资金</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纳入部门预算中，年中追减此项指标，纳入社保基金决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46.3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09 </w:t>
      </w:r>
      <w:r>
        <w:rPr>
          <w:rFonts w:ascii="仿宋_GB2312" w:hAnsi="仿宋_GB2312" w:eastAsia="仿宋_GB2312"/>
          <w:color w:val="auto"/>
          <w:sz w:val="32"/>
          <w:szCs w:val="32"/>
          <w:lang w:val="en-US" w:eastAsia="zh-CN"/>
        </w:rPr>
        <w:t>社会保险经办机构</w:t>
      </w:r>
      <w:r>
        <w:rPr>
          <w:rFonts w:eastAsia="仿宋_GB2312" w:ascii="仿宋_GB2312" w:hAnsi="仿宋_GB2312"/>
          <w:color w:val="auto"/>
          <w:sz w:val="32"/>
          <w:szCs w:val="32"/>
          <w:lang w:val="en-US" w:eastAsia="zh-CN"/>
        </w:rPr>
        <w:t>681.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2.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699 </w:t>
      </w:r>
      <w:r>
        <w:rPr>
          <w:rFonts w:ascii="仿宋_GB2312" w:hAnsi="仿宋_GB2312" w:eastAsia="仿宋_GB2312"/>
          <w:color w:val="auto"/>
          <w:sz w:val="32"/>
          <w:szCs w:val="32"/>
          <w:lang w:val="en-US" w:eastAsia="zh-CN"/>
        </w:rPr>
        <w:t>其他企业改革发展补助</w:t>
      </w:r>
      <w:r>
        <w:rPr>
          <w:rFonts w:eastAsia="仿宋_GB2312" w:ascii="仿宋_GB2312" w:hAnsi="仿宋_GB2312"/>
          <w:color w:val="auto"/>
          <w:sz w:val="32"/>
          <w:szCs w:val="32"/>
          <w:lang w:val="en-US" w:eastAsia="zh-CN"/>
        </w:rPr>
        <w:t>36.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0.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11146"/>
      <w:bookmarkStart w:id="19" w:name="_Toc30870"/>
      <w:r>
        <w:rPr>
          <w:rFonts w:ascii="黑体" w:hAnsi="黑体" w:cs="宋体" w:eastAsia="黑体"/>
          <w:bCs/>
          <w:color w:val="auto"/>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56.1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27.65</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8.49</w:t>
      </w:r>
      <w:r>
        <w:rPr>
          <w:rFonts w:ascii="仿宋_GB2312" w:hAnsi="仿宋_GB2312" w:eastAsia="仿宋_GB2312"/>
          <w:color w:val="auto"/>
          <w:sz w:val="32"/>
          <w:szCs w:val="32"/>
          <w:lang w:val="en-US" w:eastAsia="zh-CN"/>
        </w:rPr>
        <w:t>万元，包括：办公费、邮电费、差旅费、维修（护）费、劳务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21518"/>
      <w:bookmarkStart w:id="21"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6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料费、维修费、过路过桥费、保险费、保养费等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927"/>
      <w:bookmarkStart w:id="23" w:name="_Toc5810"/>
      <w:r>
        <w:rPr>
          <w:rFonts w:ascii="黑体" w:hAnsi="黑体" w:cs="宋体" w:eastAsia="黑体"/>
          <w:bCs/>
          <w:color w:val="auto"/>
          <w:kern w:val="0"/>
          <w:sz w:val="32"/>
          <w:szCs w:val="32"/>
          <w:lang w:eastAsia="zh-CN"/>
        </w:rPr>
        <w:t>八、政府性基金预算收入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国有资本经营预算财政拨款收入</w:t>
      </w:r>
      <w:r>
        <w:rPr>
          <w:rFonts w:eastAsia="仿宋_GB2312" w:ascii="仿宋_GB2312" w:hAnsi="仿宋_GB2312"/>
          <w:color w:val="auto"/>
          <w:spacing w:val="0"/>
          <w:sz w:val="32"/>
          <w:szCs w:val="32"/>
          <w:lang w:val="en-US" w:eastAsia="zh-CN"/>
        </w:rPr>
        <w:t>91.9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1.9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w:t>
      </w:r>
      <w:r>
        <w:rPr>
          <w:rFonts w:eastAsia="仿宋_GB2312" w:ascii="仿宋_GB2312" w:hAnsi="仿宋_GB2312"/>
          <w:color w:val="auto"/>
          <w:spacing w:val="0"/>
          <w:sz w:val="32"/>
          <w:szCs w:val="32"/>
          <w:lang w:val="en-US" w:eastAsia="zh-CN"/>
        </w:rPr>
        <w:t>5</w:t>
      </w:r>
      <w:r>
        <w:rPr>
          <w:rFonts w:ascii="仿宋_GB2312" w:hAnsi="仿宋_GB2312" w:eastAsia="仿宋_GB2312"/>
          <w:color w:val="auto"/>
          <w:spacing w:val="0"/>
          <w:sz w:val="32"/>
          <w:szCs w:val="32"/>
          <w:lang w:val="en-US" w:eastAsia="zh-CN"/>
        </w:rPr>
        <w:t>月，根据行署部署和安排，区属国有企业办（原六运司、六建医院）</w:t>
      </w:r>
      <w:r>
        <w:rPr>
          <w:rFonts w:eastAsia="仿宋_GB2312" w:ascii="仿宋_GB2312" w:hAnsi="仿宋_GB2312"/>
          <w:color w:val="auto"/>
          <w:spacing w:val="0"/>
          <w:sz w:val="32"/>
          <w:szCs w:val="32"/>
          <w:lang w:val="en-US" w:eastAsia="zh-CN"/>
        </w:rPr>
        <w:t>35</w:t>
      </w:r>
      <w:r>
        <w:rPr>
          <w:rFonts w:ascii="仿宋_GB2312" w:hAnsi="仿宋_GB2312" w:eastAsia="仿宋_GB2312"/>
          <w:color w:val="auto"/>
          <w:spacing w:val="0"/>
          <w:sz w:val="32"/>
          <w:szCs w:val="32"/>
          <w:lang w:val="en-US" w:eastAsia="zh-CN"/>
        </w:rPr>
        <w:t>名退休人员，由卫健委移交社保局管理。国有资本经营预算财政拨款支出</w:t>
      </w:r>
      <w:r>
        <w:rPr>
          <w:rFonts w:eastAsia="仿宋_GB2312" w:ascii="仿宋_GB2312" w:hAnsi="仿宋_GB2312"/>
          <w:color w:val="auto"/>
          <w:spacing w:val="0"/>
          <w:sz w:val="32"/>
          <w:szCs w:val="32"/>
          <w:lang w:val="en-US" w:eastAsia="zh-CN"/>
        </w:rPr>
        <w:t>91.9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1.9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w:t>
      </w:r>
      <w:r>
        <w:rPr>
          <w:rFonts w:eastAsia="仿宋_GB2312" w:ascii="仿宋_GB2312" w:hAnsi="仿宋_GB2312"/>
          <w:color w:val="auto"/>
          <w:spacing w:val="0"/>
          <w:sz w:val="32"/>
          <w:szCs w:val="32"/>
          <w:lang w:val="en-US" w:eastAsia="zh-CN"/>
        </w:rPr>
        <w:t>5</w:t>
      </w:r>
      <w:r>
        <w:rPr>
          <w:rFonts w:ascii="仿宋_GB2312" w:hAnsi="仿宋_GB2312" w:eastAsia="仿宋_GB2312"/>
          <w:color w:val="auto"/>
          <w:spacing w:val="0"/>
          <w:sz w:val="32"/>
          <w:szCs w:val="32"/>
          <w:lang w:val="en-US" w:eastAsia="zh-CN"/>
        </w:rPr>
        <w:t>月，根据行署部署和安排，区属国有企业办（原六运司、六建医院）</w:t>
      </w:r>
      <w:r>
        <w:rPr>
          <w:rFonts w:eastAsia="仿宋_GB2312" w:ascii="仿宋_GB2312" w:hAnsi="仿宋_GB2312"/>
          <w:color w:val="auto"/>
          <w:spacing w:val="0"/>
          <w:sz w:val="32"/>
          <w:szCs w:val="32"/>
          <w:lang w:val="en-US" w:eastAsia="zh-CN"/>
        </w:rPr>
        <w:t>35</w:t>
      </w:r>
      <w:r>
        <w:rPr>
          <w:rFonts w:ascii="仿宋_GB2312" w:hAnsi="仿宋_GB2312" w:eastAsia="仿宋_GB2312"/>
          <w:color w:val="auto"/>
          <w:spacing w:val="0"/>
          <w:sz w:val="32"/>
          <w:szCs w:val="32"/>
          <w:lang w:val="en-US" w:eastAsia="zh-CN"/>
        </w:rPr>
        <w:t>名退休人员，由卫健委移交社保局管理。</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7314"/>
      <w:bookmarkStart w:id="25"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4519"/>
      <w:bookmarkStart w:id="27"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社会保险管理局（行政单位和参照公务员法管理事业单位）机关运行经费支出</w:t>
      </w:r>
      <w:r>
        <w:rPr>
          <w:rFonts w:eastAsia="仿宋_GB2312" w:ascii="仿宋_GB2312" w:hAnsi="仿宋_GB2312"/>
          <w:color w:val="auto"/>
          <w:spacing w:val="0"/>
          <w:sz w:val="32"/>
          <w:szCs w:val="32"/>
          <w:lang w:val="en-US" w:eastAsia="zh-CN"/>
        </w:rPr>
        <w:t>28.4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5.5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4.3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增加在职干部工会经费支出，严格执行关心关爱干部的条例规定</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27"/>
      <w:bookmarkStart w:id="29" w:name="_Toc26704"/>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6.4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2.6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5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2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0" w:name="_Toc8391"/>
      <w:bookmarkStart w:id="31"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6.4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6.0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8.9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8391"/>
      <w:bookmarkStart w:id="33" w:name="_Toc4591"/>
      <w:r>
        <w:rPr>
          <w:rFonts w:ascii="黑体" w:hAnsi="黑体" w:eastAsia="黑体"/>
          <w:color w:val="auto"/>
          <w:sz w:val="32"/>
          <w:szCs w:val="32"/>
          <w:lang w:eastAsia="zh-CN"/>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464.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4.4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4.9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有维持日常机构运转的公务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丰田，</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越野</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Toc435"/>
      <w:bookmarkStart w:id="35"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2602.9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落实社保惠民政策，做好各项社保待遇调整和保发放工作：一是紧盯民生保障底线，逐年提高养老金待遇发放水平，努力满足社会预期；二是持续推进</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周岁以上到龄人员待遇享受全覆盖。坚持“到龄一人、纳入一人、应享尽享”的原则，与公安部门建立数据共享机制，常态化开展年满</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周岁以上人员数据比对工作；全面贯彻落实新人社函【</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10</w:t>
      </w:r>
      <w:r>
        <w:rPr>
          <w:rFonts w:ascii="仿宋_GB2312" w:hAnsi="仿宋_GB2312" w:eastAsia="仿宋_GB2312"/>
          <w:color w:val="auto"/>
          <w:sz w:val="32"/>
          <w:szCs w:val="32"/>
          <w:lang w:val="en-US" w:eastAsia="zh-CN"/>
        </w:rPr>
        <w:t>号文件精神，对</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岁以上建档立卡贫困人员，不用补费直接纳入落实待遇，确保到龄人员享受待遇实时动态清零；三是持续推进到龄未领取待遇人员待遇办理及补发查漏补缺工作，确保参保群众按时足额享受待遇，进一步增强群众参保缴费积极性和主动性；四是为积极应对疫情期间社会保险待遇按时足额发放，尤其是保证一线工作人员权益，更好地服务广大参保群众，地区本级社保经办工作人员，线上线下、网上网下连续作战，确保了参保群众各项社会保险待遇按时足额发放；五是始终坚持从讲政治的高度，充分认识国家、自治区降费减负政策的重大意义，持续加大社保降费减负工作力度，不断提升广大参保单位和个人对社保降费减负政策的知晓度、满意度。持续推进系统行风建设，优化社保经办服务：一是着眼“一带头三表率”模范机关创建，立足社保窗口单位业务水平练兵比武活动，坚持落实每周三业务学习培训制度，通过以会代训、实地指导等方式，促使广大经办工作人员吃透政策要求，把握好执行期限、适用对象、企业划型等政策标准。并依托一体化在线政务服务平台，持续推进政务公开标准化规范化建设，修订完善政务公开标准目录</w:t>
      </w:r>
      <w:r>
        <w:rPr>
          <w:rFonts w:eastAsia="仿宋_GB2312" w:ascii="仿宋_GB2312" w:hAnsi="仿宋_GB2312"/>
          <w:color w:val="auto"/>
          <w:sz w:val="32"/>
          <w:szCs w:val="32"/>
          <w:lang w:val="en-US" w:eastAsia="zh-CN"/>
        </w:rPr>
        <w:t>58</w:t>
      </w:r>
      <w:r>
        <w:rPr>
          <w:rFonts w:ascii="仿宋_GB2312" w:hAnsi="仿宋_GB2312" w:eastAsia="仿宋_GB2312"/>
          <w:color w:val="auto"/>
          <w:sz w:val="32"/>
          <w:szCs w:val="32"/>
          <w:lang w:val="en-US" w:eastAsia="zh-CN"/>
        </w:rPr>
        <w:t>条，在规定办结时限基础上提速</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服务事项</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以上；二是深入贯彻落实中央关于深化“放管服”改革、优化营商环境的决策部署，紧盯业务经办难点堵点和群众反映强烈的问题，继续落实深化“放管服”改革，通过关联事项“打包办”、高频事项“提速办”、所有事项“简便办”，精简环节、精简流程，大力推行“一件事”打包办理，为企业群众提供更加优质便捷高效的服务；三是持续深化巩固“不忘初心、牢记使命”主题教育成果，大力开展“党员先锋模范岗”“微笑服务标兵”争创、第三方满意度评估等活动，每月调取意见箱、意见簿，月排名、月通报，督促广大干部职工持之以恒转作风，不断提升经办窗口服务质量</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目标设定科学性及评价存在难度，由于部分目标的三级指标设定需要根据各科室的实际情况进行核实汇总，形成整合后统一名称的三级指标，对于如何科学整合分解全单位绩效目标比较困难；目标设定后如何科学设定考核评价标准，特别是对于不能量化的目标如何评价没有进行充分的研究论证；二是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三是固定资产管理水平有待提高，资产的划转、处置和报废手续办理不及时，部分使用年限到期的固定资产，没有及时报废，在后期的工作中进一步加强固定资产管理</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事业单位会计制度》、《会计法》、《行政单位财务规则》《政府会计制度文件汇编》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是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二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二是加强学习如何科学合理制定绩效目标及考核体系，充分发挥绩效工作效用；三是账务处理上会计核算要更加详细，为本单位各项目绩效工作的开展，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项目绩效工作顺利的开展；四是专项资金的使用，要事前做计划，事中进行控制，事后总结提高。合理安排资金使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充分体现资金投向的目标和效益；五是</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一步提高绩效管理水平。由于目前的预算管理在编制和实施中还存在编制不细、预算调整较多、追加预算比重较大等现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运用好绩效评价的结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六是前期应进行充分的开会讨论，制定较为详实的实施方案，并严格按照实施方案，稳步推进工作，加强资金管理水平，制定详细的资金使用计划，规范使用资金，通过开展内部定时自查，加强对项目实施精细化管理监督检查工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8903"/>
      <w:bookmarkStart w:id="37" w:name="_Toc22784"/>
      <w:bookmarkStart w:id="38" w:name="_Toc3250"/>
      <w:bookmarkStart w:id="39" w:name="_Toc24143"/>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8903"/>
      <w:bookmarkStart w:id="41" w:name="_Toc22784"/>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HW</cp:lastModifiedBy>
  <dcterms:modified xsi:type="dcterms:W3CDTF">2023-06-20T12:09: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4309</vt:lpwstr>
  </property>
</Properties>
</file>