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林业和草原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林业和草原及其生态保护修复的监督管理；拟订地区林业和草原发展战略、规划并组织实施和监督检查；组织开展地区森林、草原、湿地、荒漠和陆生野生动植物资源的动态监测和评估。</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组织地区林业和草原生态保护修复及造林绿化工作；组织实施林业和草原重点生态保护修复工程 ，指导公益林和商品林的培育；指导、监督全民义务植树、城乡绿化工作；指导林业和草原有害生物除治、检疫工作；承担林业和草原应对气候变化的相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负责地区森林、草原、湿地资源的监督管理；监督执行森林采伐限额；负责林地、草地管理，监督实施林地保护利用规划，指导国家级公益林划定和管理工作，管理国有林区的国有森林资源；负责草原禁牧、草畜平衡和草原生态修复治理工作，监督管理草原的开发利用；负责湿地生态保护修复工作，拟订湿地保护规划，监督管理湿地的开发利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负责组织、协调、监督管理地区荒漠化防治工作；组织开展荒漠化调查，执行相关标准和技术规程并监督实施，监督管理沙化土地的开发利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负责地区陆生野生动植物资源监督管理；组织开展陆生野生动植物资源调查，指导陆生野生动植物的救护繁育、栖息地恢复发展及野生动物疫源疫病监测、防控、应急处置；监督管理陆生野生动植物猎捕或采集、驯养繁殖或培植、经营利用，按分工监督管理野生动植物进出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负责监督管理地区各类自然保护地；拟订各类自然保护地规划；负责国家公园、自然保护区、风景名胜区、自然遗产、自然遗迹、地质遗迹、古生物化石保护地、地质公园、森林公园等申报材料的初审并按程序上报；负责地区直接行使所有权的自然保护地的自然资源资产管理和国土空间用途管制；提出新建、调整各类地区级自然保护地的审核建议并按程序报批，组织审核世界自然遗产的申报，会同有关部门审核世界自然与文化双重遗产的申报；负责生物多样性保护相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负责推进地区林业和草原改革相关工作；拟订集体林权制度、国有林场、草原等重大改革意见并监督实施；拟订农村林业发展、维护林业经营者合法权益的政策措施，指导农村林地承包经营作；依法开展退耕（牧）还林还草，负责天然林保护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拟订林业和草原资源优化配置及木材利用政策；拟订相关林业产业地方标准并监督实施；组织、指导林产品质量监督；指导生态扶贫相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指导地区国有林场基本建设和发展；组织林木种子、草种种质资源普查；指导建立种质资源库；负责良种选育推广，管理林木种苗、草种生产经营行为，监管林木种苗、草种质量；监督管理林业和草原生物种质资源、转基因生物安全、植物新品种保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监督管理地区林业和草原地区级资金和国有资产，提出地区林业草原预算内投资、地区财政性资金安排建议，按规定权限，审核地区规划内和年度计划内投资项目；贯彻执行中央、自治区林业和草原经济调节政策，组织实施林业和草原生态补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负责林业和草原科技、教育及外事工作，指导林业和草原人才队伍建设；组织实施林业和草原国际交流与合作事务；承担湿地、防治荒漠化等国际公约履约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承办地委、行署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林业和草原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林业和草原局部门决算包括：新疆喀什地区林业和草原局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喀什地区林业和草原局办公室、喀什地区林业有害生物检疫局、喀什地区野生动物保护管理站、喀什地区绿化委员会办公室、喀什地区林业勘察设计队、喀什地区林业工作站、喀什地区林业和草原局机关服务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95.8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604.6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6.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中央及自治区拨付地区林草局的项目资金减少，二是人员减少，相关人员工资、社保及住房公积金等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705.4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607.2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6.2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中央及自治区拨付地区林草局的项目资金减少，二是人员减少，相关人员工资、社保及住房公积金等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95.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669.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4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6.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705.4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03.0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6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02.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3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669.8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30.6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7.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及自治区拨付地区林草局的项目资金减少，二是人员减少，相关人员工资、社保及住房公积金等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669.8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630.6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7.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及自治区拨付地区林草局的项目资金减少，二是人员减少，相关人员工资、社保及住房公积金等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45.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69.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中央和自治区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60.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69.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中央和自治区专项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669.8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2.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0.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57.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16.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173.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4 </w:t>
      </w:r>
      <w:r>
        <w:rPr>
          <w:rFonts w:ascii="仿宋_GB2312" w:hAnsi="仿宋_GB2312" w:eastAsia="仿宋_GB2312"/>
          <w:color w:val="auto"/>
          <w:sz w:val="32"/>
          <w:szCs w:val="32"/>
          <w:lang w:val="en-US" w:eastAsia="zh-CN"/>
        </w:rPr>
        <w:t>林业草原防灾减灾</w:t>
      </w:r>
      <w:r>
        <w:rPr>
          <w:rFonts w:eastAsia="仿宋_GB2312" w:ascii="仿宋_GB2312" w:hAnsi="仿宋_GB2312"/>
          <w:color w:val="auto"/>
          <w:sz w:val="32"/>
          <w:szCs w:val="32"/>
          <w:lang w:val="en-US" w:eastAsia="zh-CN"/>
        </w:rPr>
        <w:t>154.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6 </w:t>
      </w:r>
      <w:r>
        <w:rPr>
          <w:rFonts w:ascii="仿宋_GB2312" w:hAnsi="仿宋_GB2312" w:eastAsia="仿宋_GB2312"/>
          <w:color w:val="auto"/>
          <w:sz w:val="32"/>
          <w:szCs w:val="32"/>
          <w:lang w:val="en-US" w:eastAsia="zh-CN"/>
        </w:rPr>
        <w:t>草原管理</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25.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4.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1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59.8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03.0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53.66</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9.37</w:t>
      </w:r>
      <w:r>
        <w:rPr>
          <w:rFonts w:ascii="仿宋_GB2312" w:hAnsi="仿宋_GB2312" w:eastAsia="仿宋_GB2312"/>
          <w:color w:val="auto"/>
          <w:sz w:val="32"/>
          <w:szCs w:val="32"/>
          <w:lang w:val="en-US" w:eastAsia="zh-CN"/>
        </w:rPr>
        <w:t>万元，包括：电费、办公费、印刷费、手续费、水费、邮电费、取暖费、差旅费、维修（护）费、培训费、专用材料费、劳务费、委托业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0.9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9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9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9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车辆维修费、车辆审验费、过路过桥费、车辆加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6.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9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报废公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相应公务用车经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6.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0.9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4.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报废公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相应公务用车经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林业和草原局（行政单位和参照公务员法管理事业单位）机关运行经费支出</w:t>
      </w:r>
      <w:r>
        <w:rPr>
          <w:rFonts w:eastAsia="仿宋_GB2312" w:ascii="仿宋_GB2312" w:hAnsi="仿宋_GB2312"/>
          <w:color w:val="auto"/>
          <w:spacing w:val="0"/>
          <w:sz w:val="32"/>
          <w:szCs w:val="32"/>
          <w:lang w:val="en-US" w:eastAsia="zh-CN"/>
        </w:rPr>
        <w:t>49.3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3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3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节约，降低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30.9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15.0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15.9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30.9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59.9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3.5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22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5.4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7.2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皮卡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药罐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94.3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单位制</w:t>
      </w:r>
      <w:bookmarkStart w:id="34" w:name="_GoBack"/>
      <w:bookmarkEnd w:id="34"/>
      <w:r>
        <w:rPr>
          <w:rFonts w:ascii="仿宋_GB2312" w:hAnsi="仿宋_GB2312" w:eastAsia="仿宋_GB2312"/>
          <w:color w:val="auto"/>
          <w:sz w:val="32"/>
          <w:szCs w:val="32"/>
          <w:lang w:val="en-US" w:eastAsia="zh-CN"/>
        </w:rPr>
        <w:t>定了预算绩效管理办法，分工明确、责任落实到位，跟踪考核机制完善且运行有效；二是部门年度任务均在预算资金额度内完成，并通过规范的招投标及严格的资金管理及项目管理及其他创新的管理措施实现了资金的节约。三公经费均在预算范围内开支；三是各项工作计划均按预期计划按时完成，效益均按预期时间产生；预期的经济效益、社会效益、生态效益、可持续的影响均产生，相关人员的满意度达到预期目标</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林业项目受季节性影响大，如林业有害生物除治项目春尺蠖需要要</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月份防治，红蜘蛛需要在</w:t>
      </w:r>
      <w:r>
        <w:rPr>
          <w:rFonts w:eastAsia="仿宋_GB2312" w:ascii="仿宋_GB2312" w:hAnsi="仿宋_GB2312"/>
          <w:color w:val="auto"/>
          <w:sz w:val="32"/>
          <w:szCs w:val="32"/>
          <w:lang w:val="en-US" w:eastAsia="zh-CN"/>
        </w:rPr>
        <w:t>7-8</w:t>
      </w:r>
      <w:r>
        <w:rPr>
          <w:rFonts w:ascii="仿宋_GB2312" w:hAnsi="仿宋_GB2312" w:eastAsia="仿宋_GB2312"/>
          <w:color w:val="auto"/>
          <w:sz w:val="32"/>
          <w:szCs w:val="32"/>
          <w:lang w:val="en-US" w:eastAsia="zh-CN"/>
        </w:rPr>
        <w:t>月份防治，还有造林成活率验收项目，春季造林需要在秋季才能检查成活率，这些因素都影响项目进度，导致项目支付达不到序时进度；二是本单位虽然设置了预算绩效管理工作小组，但由于时间紧任务重，绩效评价工作小组人员配置不齐全、岗位职责还没划分清晰、小组成员尚未进行专业的绩效管理相关培训，制定的年度绩效计划有部分偏差；三是项目前期调研不充分、制定的实施方案比较笼统，项目实施完成，各科室资料整理不够规范，部分资料不完善</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项目预算和绩效目标设置的准确性 ，在今后的工作中，加强与财政部门的紧密配合，开展好整体支出及项目资金绩效管理工作，运用好绩效评价的结果，不断提升预算管理水平；二是加强对绩效小组成员的绩效管理相关方面的培训，提高绩效管理水平，制定合理的年度绩效工作计划；三是项目前期进行充分的调研论证，制定较为详实的实施方案，并严格按照实施方案，稳步推进工作，规范使用资金；四是进一步完善资料整理归档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09:5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