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塔什库尔干野生动物自然保护区服务中心</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一）宣传贯彻有关自然保护区法律、法规和政策；</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编制和实施塔什库尔干保护区总体规划及专项规划；</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制定和实施各项管理制度和野生动物救护、疫源疫病监测、护林防火、生态公益林保护、湿地生态修复、有害生物等保护措施；</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调查自然资源并建立档案及数据库；</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开展生态监测，保护自然保护区内的生态环境；</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开展科学研究和科学知识普及、宣传教育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发现破坏自然资源、自然环境和保护设施的违法行为及时制止，并上报行政机关部门调查处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在保护自然环境和自然资源前提下，按照塔什库尔干保护区总体规划，在试验区组织开展参观、旅游等活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塔什库尔干野生动物自然保护区服务中心</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9</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7</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塔什库尔干野生动物自然保护区服务中心部门决算包括：新疆塔什库尔干野生动物自然保护区服务中心决算。单位无下属预算单位，下设</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处室，分别是：我单位无下属处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674.83</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92.53</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12.0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林业改革专项资金湿地补助项目安排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674.83</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92.53</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12.0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林业改革专项资金湿地补助项目安排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674.83</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674.8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674.83</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491.9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2.90%</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82.9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7.10%</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674.83</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92.53</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2.0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b w:val="false"/>
          <w:bCs w:val="false"/>
          <w:color w:val="auto"/>
          <w:sz w:val="32"/>
          <w:szCs w:val="32"/>
          <w:lang w:val="en-US" w:eastAsia="zh-CN"/>
        </w:rPr>
        <w:t>林业改革专项资金湿地补助项目安排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674.83</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92.53</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2.0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b w:val="false"/>
          <w:bCs w:val="false"/>
          <w:color w:val="auto"/>
          <w:sz w:val="32"/>
          <w:szCs w:val="32"/>
          <w:lang w:val="en-US" w:eastAsia="zh-CN"/>
        </w:rPr>
        <w:t>林业改革专项资金湿地补助项目安排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513.3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674.8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1.4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一是追加</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新招</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名遴选人员相应的工资和社保、公积金。二是年中追加勘界立标项目、塔什库尔干野生动物自然保护区服务中心专项工作经费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523.9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674.8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8.7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一是追加</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新招</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名遴选人员相应的工资和社保、公积金。二是年中追加勘界立标项目、塔什库尔干野生动物自然保护区服务中心专项工作经费项目</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0360"/>
      <w:bookmarkStart w:id="15" w:name="_Toc13833"/>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674.83</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44.8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411.2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94.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09 </w:t>
      </w:r>
      <w:r>
        <w:rPr>
          <w:rFonts w:ascii="仿宋_GB2312" w:hAnsi="仿宋_GB2312" w:eastAsia="仿宋_GB2312"/>
          <w:color w:val="auto"/>
          <w:sz w:val="32"/>
          <w:szCs w:val="32"/>
          <w:lang w:val="en-US" w:eastAsia="zh-CN"/>
        </w:rPr>
        <w:t>森林生态效益补偿</w:t>
      </w:r>
      <w:r>
        <w:rPr>
          <w:rFonts w:eastAsia="仿宋_GB2312" w:ascii="仿宋_GB2312" w:hAnsi="仿宋_GB2312"/>
          <w:color w:val="auto"/>
          <w:sz w:val="32"/>
          <w:szCs w:val="32"/>
          <w:lang w:val="en-US" w:eastAsia="zh-CN"/>
        </w:rPr>
        <w:t>88.9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35.77</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491.93</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473.24</w:t>
      </w:r>
      <w:r>
        <w:rPr>
          <w:rFonts w:ascii="仿宋_GB2312" w:hAnsi="仿宋_GB2312" w:eastAsia="仿宋_GB2312"/>
          <w:color w:val="auto"/>
          <w:sz w:val="32"/>
          <w:szCs w:val="32"/>
          <w:lang w:val="en-US" w:eastAsia="zh-CN"/>
        </w:rPr>
        <w:t>万元，包括：基本工资、津贴补贴、奖金、机关事业单位基本养老保险缴费、职工基本医疗保险缴费、公务员医疗补助缴费、其他社会保障缴费、住房公积金、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8.68</w:t>
      </w:r>
      <w:r>
        <w:rPr>
          <w:rFonts w:ascii="仿宋_GB2312" w:hAnsi="仿宋_GB2312" w:eastAsia="仿宋_GB2312"/>
          <w:color w:val="auto"/>
          <w:sz w:val="32"/>
          <w:szCs w:val="32"/>
          <w:lang w:val="en-US" w:eastAsia="zh-CN"/>
        </w:rPr>
        <w:t>万元，包括：电费、办公费、手续费、水费、邮电费、取暖费、差旅费、维修（护）费、租赁费、专用材料费、工会经费、公务用车运行维护费、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3.6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支出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因公出国（境）费支出，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3.6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bookmarkStart w:id="20" w:name="_GoBack"/>
      <w:bookmarkEnd w:id="20"/>
      <w:r>
        <w:rPr>
          <w:rFonts w:ascii="仿宋_GB2312" w:hAnsi="仿宋_GB2312" w:eastAsia="仿宋_GB2312"/>
          <w:color w:val="auto"/>
          <w:sz w:val="32"/>
          <w:szCs w:val="32"/>
          <w:lang w:val="en-US" w:eastAsia="zh-CN"/>
        </w:rPr>
        <w:t>支出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3.6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3.6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燃油费、车辆维修费、车辆保险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3.6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6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预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3.6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3.6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预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4519"/>
      <w:bookmarkStart w:id="26"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塔什库尔干野生动物自然保护区服务中心（行政单位和参照公务员法管理事业单位）机关运行经费支出</w:t>
      </w:r>
      <w:r>
        <w:rPr>
          <w:rFonts w:eastAsia="仿宋_GB2312" w:ascii="仿宋_GB2312" w:hAnsi="仿宋_GB2312"/>
          <w:color w:val="auto"/>
          <w:spacing w:val="0"/>
          <w:sz w:val="32"/>
          <w:szCs w:val="32"/>
          <w:lang w:val="en-US" w:eastAsia="zh-CN"/>
        </w:rPr>
        <w:t>18.68</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1.64</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9.62%</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增加工会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27"/>
      <w:bookmarkStart w:id="28" w:name="_Toc26704"/>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35.82</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34.65</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1.18</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34.65</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96.73%</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34.65</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96.73%</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599.84</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311.87</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58.17</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皮卡业务工作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11283"/>
      <w:bookmarkStart w:id="34"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04.62</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进一步提高单位内部管理水平，加强风险风险防控，规范各项内部经济活动，本单位严把决策过程，由各业务科室根据工作实际情况，前期经过必要的可行性研究、多方论证，制定详细的项目计划和实施方案，提中心办公会议和主管单位会议研究，待会议研究通过后方可实施；二是严格按照国家财经法规、预算资金管理办法、财务管理制度及专项资金管理办法规定，建立了《财务管理制度》《预算业务控制制度》，加强预算管理、规范本单位财务行为，严控经费支出，并严格按照公式制度进行公式，严把项目资金管理，把资金的审批分配、监督检查与绩效评价结合起来，遵循先预算、在审批、后支出的原则，对各项资金按照资金管理办法及其他相关制度进行管理并严格执行，确保了财政资金分配和财政审批程序合法，保障单位职责职能和事业发展的正常运行，保证了财政资金使用的安全及合规合理</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预算执行存在偏差，由于部分项目支出预算指标</w:t>
      </w: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月份才下达，造成本单位在预算执行情况不好的情况。对个别项目资金使用方面预算不够细致、实施不够规范，出现项目资金结金数额多的情况；二是目标设定科学性及评价存在难度，由于部分目标的三级指标设定需要根据各部门科室的实际情况进行核实汇总，形成整合后统一名称的三级指标，对于如何科学整合分解全单位绩效目标比较困难。目标设定后如何科学设定考核评价标准，特别是对于不能量化的目标如何评价没有进行充分的研究论证；三是项目方面，项目前期调研不充分、未制定合理的实施方案。在年初对全年工作缺乏计划性，项目实施过程无法合理配置资源，如人力，财力，物力等。项目过程监管不足，对资金拨付后没有开展有效的监管和针对具体措施进行实时纠偏整改；四是财务管理方面，会计核算还不够细致</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对于有些能够细分的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未能详细分类核算</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绩效评价基础数据不够精准；五是固定资产管理水平有待提高，固定资产台账未及时与账面资产金额对账，且没有对及时实物固定资产进行清点及清理处置报废资产，导致资产台账与账面资产金额存在差异</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固定资产管理需要继续加强</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加强新行政单位会计制度、新预算法、绩效管理等学习培训、规范账务处理。加强新《预算法》、《行政单位会计制度》、《会计法》、《行政单位财务规则》等学习培训</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规范部门预算收支核算；二是完善管理制度</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进</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步加强资产管理，严格按照《固定资产管理办法》的规定加强固定资产管理</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及时登记、更新台账，加强资产卡片管理</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对各类实物资产进行全面盘点</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确保账账、账实相符；三是加强学习如何科学合理制定绩效目标及考核体系，充分发挥绩效工作效用</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2784"/>
      <w:bookmarkStart w:id="36" w:name="_Toc28903"/>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2784"/>
      <w:bookmarkStart w:id="40" w:name="_Toc28903"/>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6</Pages>
  <Words>5350</Words>
  <Characters>5832</Characters>
  <CharactersWithSpaces>5895</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2-05-18T16:47: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1566</vt:lpwstr>
  </property>
</Properties>
</file>