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1044"/>
        <w:rPr>
          <w:rFonts w:ascii="黑体;SimHei" w:hAnsi="黑体;SimHei" w:eastAsia="黑体;SimHei" w:cs="黑体;SimHei"/>
          <w:b/>
          <w:b/>
          <w:kern w:val="0"/>
          <w:sz w:val="52"/>
          <w:szCs w:val="52"/>
        </w:rPr>
      </w:pPr>
      <w:r>
        <w:rPr>
          <w:rFonts w:ascii="黑体;SimHei" w:hAnsi="黑体;SimHei" w:cs="黑体;SimHei" w:eastAsia="黑体;SimHei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eastAsia="仿宋_GB2312;仿宋" w:cs="宋体;SimSun"/>
          <w:kern w:val="0"/>
          <w:sz w:val="36"/>
          <w:szCs w:val="36"/>
        </w:rPr>
        <w:t xml:space="preserve">2018  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项目名称：自治区工作经费（为民办实事经费）项目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</w:t>
      </w:r>
      <w:r>
        <w:rPr>
          <w:rFonts w:cs="宋体;SimSun" w:eastAsia="仿宋_GB2312;仿宋"/>
          <w:kern w:val="0"/>
          <w:sz w:val="36"/>
          <w:szCs w:val="36"/>
        </w:rPr>
        <w:t>实施单位（公章）：喀什地区农业局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自治区主管部门（公章）：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王新华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12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19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喀什地区农业局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政单位，单位法人冯军祥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人员编制共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其中：行政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，事业编制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工勤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按地区编办的批复，本单位共设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（中心），单位主要职能：贯彻执行国家和自治区农业和农村经济工作方针、政策，法律、法规；拟定地区农业和农村经济发展政策、战略、中长期发展规划并组织实施。研究提出深化农村经济体制改革的意见；指导粮食、蔬菜、西甜瓜、特色作物等地区主要农产品生产，组织落实促进主要农产品生产发展的相关要求措施。指导粮食、蔬菜、西甜瓜、特色作物等地区主要农产品生产，组织落实促进主要农产品生产发展的相关要求措施等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napToGrid w:val="false"/>
        <w:spacing w:lineRule="exact" w:line="560"/>
        <w:ind w:firstLine="627"/>
        <w:rPr>
          <w:rFonts w:ascii="仿宋" w:hAnsi="仿宋" w:eastAsia="仿宋" w:cs="仿宋"/>
          <w:b/>
          <w:b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/>
          <w:bCs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、项目预期目标及阶段性目标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自治区工作经费（为民办实事经费）项目绩效目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在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村工作人员，在预计节日要为村民购国旗灯笼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，预计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慰问贫困户及四项活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数，预计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农业技能培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，预计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发放农业种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吨，预计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发放农业物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吨，预计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提高村的农业生产，加强业务工作能力，创建群众满的工作人员。</w:t>
      </w:r>
    </w:p>
    <w:p>
      <w:pPr>
        <w:pStyle w:val="Normal"/>
        <w:snapToGrid w:val="false"/>
        <w:spacing w:lineRule="exact" w:line="560"/>
        <w:ind w:firstLine="627"/>
        <w:rPr>
          <w:rFonts w:ascii="仿宋" w:hAnsi="仿宋" w:eastAsia="仿宋" w:cs="仿宋"/>
          <w:b/>
          <w:b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/>
          <w:bCs/>
          <w:spacing w:val="-4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、项目基本性质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项目性质为新增项目。</w:t>
      </w:r>
    </w:p>
    <w:p>
      <w:pPr>
        <w:pStyle w:val="Normal"/>
        <w:snapToGrid w:val="false"/>
        <w:spacing w:lineRule="exact" w:line="560"/>
        <w:ind w:firstLine="627"/>
        <w:rPr>
          <w:rFonts w:ascii="仿宋" w:hAnsi="仿宋" w:eastAsia="仿宋" w:cs="仿宋"/>
          <w:b/>
          <w:b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/>
          <w:bCs/>
          <w:spacing w:val="-4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、项目用途及范围</w:t>
      </w:r>
    </w:p>
    <w:p>
      <w:pPr>
        <w:pStyle w:val="Normal"/>
        <w:spacing w:lineRule="exact" w:line="540"/>
        <w:ind w:firstLine="778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自治区工作经费（为民办实事经费）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在预计节日要为村民购国旗灯笼等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慰问贫困户及四项活动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农业技能培训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发放农业种子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发放农业物资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主要用于为民服务工作经费，保障项目的正确的执行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自治区工作经费（为民办实事经费）项目预算安排总额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其中财政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自筹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实际收到预算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的到位后，单位根据项目的实际情况，单位严格执行项目专项资金的使用管理费办法，按照项目的执行情况科学的、规范的和有序支付资金。自治区工作经费（为民办实事经费）项目实际支付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预算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5.0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项目资金主要用于为民服务工作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结合项目执行的相关条件，把项目按照其执行政最小分解，严格的开展事前计划，事中管理，事后督查的工作方式。同时加强业务的管理，严格执行各类法律法规，保险项目资金的安全科学的使用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项目支出符合行政事业单位项目工作经费相关财务管理制度，包括会计人员按照预算直接支付管理制度、财务收支审批制度、财务稽核制度、财务牵制制度、会计主管岗位职责等制度规定，资金的拨付有完整的审批程序和手续，不存在截留、挤占、挪用等情况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自治区工作经费（为民办实事经费）项目属于经常性工作经费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是招投标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由本单位自行组织实施。实施过程均按照本单位制定的管理制度执行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项目不存在调整情况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为本项目是保障单位项目业务在本地区业务工作经费，本项目不存在检查验收程序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60"/>
        <w:ind w:firstLine="640"/>
        <w:rPr>
          <w:rStyle w:val="StrongEmphasis"/>
          <w:rFonts w:ascii="仿宋" w:hAnsi="仿宋" w:eastAsia="仿宋" w:cs="仿宋"/>
          <w:b w:val="false"/>
          <w:b w:val="false"/>
          <w:color w:val="FF0000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自治区工作经费（为民办实事经费）项目实施过程中，严格根据单位相关业务工作操作规范实施。项目的实施遵守相关法律法规和业务管理规定，做好项目督导工作。对检查过程中发现的问题及时督促整改，确保了项目按时保质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761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由于项目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资金到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相应的工作全面开展，在执行过程中，为了保证执行的正确性，资金使用的安全，单位严格按照专项资金的管理办法开展工作，单位资金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使用率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项目共设置一级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二级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三级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其中已完成三级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指标完成率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济性：开展业务检查督导工作，督促的工作的开展，通过开展项目指标的管理工作，降底单位的工作经费，保障了项目的执行完成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效率性：单位认真的开展项目执行工作，各项指标都按时完成，保障项目执行效率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效益性：通过项目的执行，解决改善工作办公条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更好的服务群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时提高了农民的收入。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75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单位计划在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2019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年开展项目后期管理工作，并严格认真执行项目事后督导。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主要经验及做法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在执行过程中，组织相关业务工作人员，全面学习项目的相关文件，结合单位实际情况，分析项目执行各个阶段，科学的计划，严格的执行，确保项目达到预期各类目标。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>2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、存在的问题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执行时要求水平不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执行时工作业务人员的责任心不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的执行中督导督查力度不够。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>3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、建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需提高项目管理能力，加强工作人员业务知识培训，组织工作能力强人员加大督导力度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其他说明内容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次评价通过文件研读、实地调研、数据分析等方式，全面了解农业生产发展资金项目资金的使用效率和效果，项目管理过程是严格执行相关的管理办法，通过单位的工作人员的努力工作完成了预期绩效目标。同时，通过开展本项目的自我评价，发现单位在业务工作经费的支付管理还存在科学规范，合理规化降低成本的可能，为单位业务工作经费类项目今后的开展提供参考建议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项目支出绩效目标自评表》</w:t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8:58:00Z</dcterms:created>
  <dc:creator>Administrator</dc:creator>
  <dc:description/>
  <cp:keywords/>
  <dc:language>en-US</dc:language>
  <cp:lastModifiedBy>Windows User</cp:lastModifiedBy>
  <dcterms:modified xsi:type="dcterms:W3CDTF">2019-11-05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