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塔西南公安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上级公安机关党委制定的有关公安工作的路线、方针、政策、法规、规章，服务人民，打击违法犯罪，维护社会，长治久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塔西南公安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塔西南公安局部门决算包括：新疆喀什地区塔西南公安局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指挥中心、东二路派出所、特巡警支队、柯克亚派出所、经侦支队、网安支队、政治处、法制支队、纪检督察室、拘留所、情指中心、治安支队、刑侦支队、国保支队、禁毒支队、交警支队、警务保障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5.4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0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为确保社会防控平稳运行，中石油塔西南公司拨警务站等维护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23.5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3.0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2.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上级专项下拨项目资金减少，所以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5.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64.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9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10.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0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23.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28.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5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95.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4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64.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04.7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上级专项下拨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64.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04.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上级专项下拨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9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4.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追加的上级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96.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4.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追加的上级转移支付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64.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06.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8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309.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3.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2.7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69.2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35.5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3.74</w:t>
      </w:r>
      <w:r>
        <w:rPr>
          <w:rFonts w:ascii="仿宋_GB2312" w:hAnsi="仿宋_GB2312" w:eastAsia="仿宋_GB2312"/>
          <w:color w:val="auto"/>
          <w:sz w:val="32"/>
          <w:szCs w:val="32"/>
          <w:lang w:val="en-US" w:eastAsia="zh-CN"/>
        </w:rPr>
        <w:t>万元，包括：办公费、水费、邮电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0.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1.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7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大部分执法执勤用车相关费用计入其他交通费支出，本年调整为公务用车运行维护费核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71.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7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大部分执法执勤用车相关费用计入其他交通费支出，本年调整为公务用车运行维护费核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油料费、修理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塔西南公安局（行政单位和参照公务员法管理事业单位）机关运行经费支出</w:t>
      </w:r>
      <w:r>
        <w:rPr>
          <w:rFonts w:eastAsia="仿宋_GB2312" w:ascii="仿宋_GB2312" w:hAnsi="仿宋_GB2312"/>
          <w:color w:val="auto"/>
          <w:spacing w:val="0"/>
          <w:sz w:val="32"/>
          <w:szCs w:val="32"/>
          <w:lang w:val="en-US" w:eastAsia="zh-CN"/>
        </w:rPr>
        <w:t>133.7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9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7.7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6.3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4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7.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6.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9.3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433.9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72.8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38.3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邢侦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保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指挥中心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巡逻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到经费精细化管理，确保年度任务在预算资金额度内完成，并通过规范的招投标及严格的资金管理举措实现资金节约；二是各项工作按预期计划完成，对项目资金在公安工作中取得的作用能及时反映出来；三是提升了对绩效工作的认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执行过程中，部分基层科室对绩效管理不太积极，原因是部分人员认为经费服务与工作，把工作做好就行，绩效没什么作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做好年初资金计划，按进度执行资金，使资金使用效益最大化；二是</w:t>
      </w:r>
      <w:bookmarkStart w:id="34" w:name="_GoBack"/>
      <w:bookmarkEnd w:id="34"/>
      <w:r>
        <w:rPr>
          <w:rFonts w:ascii="仿宋_GB2312" w:hAnsi="仿宋_GB2312" w:eastAsia="仿宋_GB2312"/>
          <w:color w:val="auto"/>
          <w:sz w:val="32"/>
          <w:szCs w:val="32"/>
          <w:lang w:val="en-US" w:eastAsia="zh-CN"/>
        </w:rPr>
        <w:t>减少不必要的浪费，节约成本；三是提高全局对绩效工作的认识，真正做到绩效提升公安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0T09:0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