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公安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落实自治区党委、自治区人民政府及上级公安有关公安工作的路线、方针、政策、法规、规章；研究拟定本地区公安工作的制度和有关措施；指导、部署、检查督促落实全区公安工作，掌握影响危害国内安全和社会治安的情况，分析形势，并研究制定对策，组织指导参与危害国家安全案件的侦查工作，以及境内外敌对势力、恐怖组织、社团的侦控和基础调研工作；指导并直接参与重大刑事案件、经济案件的侦破和缉毒工作；组织协调重大行动和专项斗争；协调处置重大案件、重大骚乱事件、重大治安事故及其他重大突发事件。</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公安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1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7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公安局部门决算包括：新疆喀什地区公安局决算。单位无下属预算单位，下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处室，分别是：警令部、政治部、培训基地、情报指挥中心、警务保障中心、特警支队、政治安全保卫支队、侦察打击支队、技侦支队、交警支队、治安管理防控支队、网安支队、互联网处置中心、监管支队、法制督察支队、森林分局、机场分局。</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8,290.8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3,144.5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1.7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减少导致人员经费减少，自治区专项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8,290.8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3,144.5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1.7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减少导致人员经费减少，自治区专项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8,290.8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8,288.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8,290.8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964.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5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326.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5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8,288.8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146.5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减少导致人员经费减少，自治区专项项目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8,288.8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146.5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1.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减少导致人员经费减少，自治区专项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6,859.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288.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级预算不包含上级专项转移支付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714.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288.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转移支付资金执行未完成，支出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8,288.8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351.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208.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03 </w:t>
      </w:r>
      <w:r>
        <w:rPr>
          <w:rFonts w:ascii="仿宋_GB2312" w:hAnsi="仿宋_GB2312" w:eastAsia="仿宋_GB2312"/>
          <w:color w:val="auto"/>
          <w:sz w:val="32"/>
          <w:szCs w:val="32"/>
          <w:lang w:val="en-US" w:eastAsia="zh-CN"/>
        </w:rPr>
        <w:t>机关服务</w:t>
      </w:r>
      <w:r>
        <w:rPr>
          <w:rFonts w:eastAsia="仿宋_GB2312" w:ascii="仿宋_GB2312" w:hAnsi="仿宋_GB2312"/>
          <w:color w:val="auto"/>
          <w:sz w:val="32"/>
          <w:szCs w:val="32"/>
          <w:lang w:val="en-US" w:eastAsia="zh-CN"/>
        </w:rPr>
        <w:t>75.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19 </w:t>
      </w:r>
      <w:r>
        <w:rPr>
          <w:rFonts w:ascii="仿宋_GB2312" w:hAnsi="仿宋_GB2312" w:eastAsia="仿宋_GB2312"/>
          <w:color w:val="auto"/>
          <w:sz w:val="32"/>
          <w:szCs w:val="32"/>
          <w:lang w:val="en-US" w:eastAsia="zh-CN"/>
        </w:rPr>
        <w:t>信息化建设</w:t>
      </w:r>
      <w:r>
        <w:rPr>
          <w:rFonts w:eastAsia="仿宋_GB2312" w:ascii="仿宋_GB2312" w:hAnsi="仿宋_GB2312"/>
          <w:color w:val="auto"/>
          <w:sz w:val="32"/>
          <w:szCs w:val="32"/>
          <w:lang w:val="en-US" w:eastAsia="zh-CN"/>
        </w:rPr>
        <w:t>3,410.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4,955.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806 </w:t>
      </w:r>
      <w:r>
        <w:rPr>
          <w:rFonts w:ascii="仿宋_GB2312" w:hAnsi="仿宋_GB2312" w:eastAsia="仿宋_GB2312"/>
          <w:color w:val="auto"/>
          <w:sz w:val="32"/>
          <w:szCs w:val="32"/>
          <w:lang w:val="en-US" w:eastAsia="zh-CN"/>
        </w:rPr>
        <w:t>所政设施建设</w:t>
      </w:r>
      <w:r>
        <w:rPr>
          <w:rFonts w:eastAsia="仿宋_GB2312" w:ascii="仿宋_GB2312" w:hAnsi="仿宋_GB2312"/>
          <w:color w:val="auto"/>
          <w:sz w:val="32"/>
          <w:szCs w:val="32"/>
          <w:lang w:val="en-US" w:eastAsia="zh-CN"/>
        </w:rPr>
        <w:t>61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450.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56.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6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964.1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864.95</w:t>
      </w:r>
      <w:r>
        <w:rPr>
          <w:rFonts w:ascii="仿宋_GB2312" w:hAnsi="仿宋_GB2312" w:eastAsia="仿宋_GB2312"/>
          <w:color w:val="auto"/>
          <w:sz w:val="32"/>
          <w:szCs w:val="32"/>
          <w:lang w:val="en-US" w:eastAsia="zh-CN"/>
        </w:rPr>
        <w:t>万元，包括：基本工资、津贴补贴、奖金、伙食补助费、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99.21</w:t>
      </w:r>
      <w:r>
        <w:rPr>
          <w:rFonts w:ascii="仿宋_GB2312" w:hAnsi="仿宋_GB2312" w:eastAsia="仿宋_GB2312"/>
          <w:color w:val="auto"/>
          <w:sz w:val="32"/>
          <w:szCs w:val="32"/>
          <w:lang w:val="en-US" w:eastAsia="zh-CN"/>
        </w:rPr>
        <w:t>万元，包括：电费、办公费、水费、取暖费、物业管理费、维修（护）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30.8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1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公务用车运行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30.8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1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公务用车运行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30.8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30.8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费、过路费、燃油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0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34.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0.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公务用车运行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34.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30.8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公务用车运行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公安局（行政单位和参照公务员法管理事业单位）机关运行经费支出</w:t>
      </w:r>
      <w:r>
        <w:rPr>
          <w:rFonts w:eastAsia="仿宋_GB2312" w:ascii="仿宋_GB2312" w:hAnsi="仿宋_GB2312"/>
          <w:color w:val="auto"/>
          <w:spacing w:val="0"/>
          <w:sz w:val="32"/>
          <w:szCs w:val="32"/>
          <w:lang w:val="en-US" w:eastAsia="zh-CN"/>
        </w:rPr>
        <w:t>1,099.2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44.6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1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59.6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92.8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66.7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59.6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222.1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78.3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3420.7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194.8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0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910.3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82</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09.26</w:t>
      </w:r>
      <w:bookmarkStart w:id="34" w:name="_GoBack"/>
      <w:bookmarkEnd w:id="34"/>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到经费精细化管理，确保年度任务在预算资金额度内完成，并通过规范的招投标及严格的资金管理举措实现资金节约，预算绩效机制逐步健全，强化绩效意识，使花钱必问效；二是各项工作按预期计划完成，对项目资金在公安工作中取得的作用能及时反映出来；三是提升了对绩效工作的认识，进一步提高单位内部管理水平，加强风险防控，规范各项内部经济活动，充分发挥项目资金的使用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工作体系尚不完善，评价目的不明确，对绩效评价的目的认识不清，只是将绩效评价当作一项不得不完成的工作，为评价而评价，而不是将绩效评价看作是组织提高管理水平和绩效水平的一项系统工程，导致绩效评价原本具有的功能和作用得不到有效的发挥；二是有待提高全面开展绩效管理工作，预算绩效管理人员专业素质还有待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做好年初资金计划，建立完善预算绩效管理工作体系，按进度执行资金，使资金使用效益最大化；二是减少不必要的浪费，节约成本；三是提高全局对绩效工作的认识，加强预算绩效管理人员业务知识培训，真正做到绩效提升公安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09:2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