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人民检察院喀什分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民检察院是国家法律监督机关，法律赋予其履行职责所必要的各项检察权，通过行使检察权打击一切犯罪分子，维护国家统一，保障国家和公民财产安全，保障公民人身权利，民主权利和其他合法权益。</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人民检察院喀什分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8</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人民检察院喀什分院部门决算包括：新疆人民检察院喀什分院决算。单位无下属预算单位，下设</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个处室，分别是：办公室、政治部、第一检察部、第二检察部、第三检察部、第四检察部、第五检察部、第六检察部、第七检察部、第八检察部、第九检察部、法律政策研究室、检务督察部、检察技术处、计划财务装备处、机关党委、司法警察支队、案件管理办公室、派驻检察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943.1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46.3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专项转移支付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43.1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44.7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专项转移支付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943.1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43.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43.1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82.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0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60.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9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43.1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46.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专项转移支付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43.1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44.7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专项转移支付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41.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43.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上级专项转移支付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41.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43.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上级专项转移支付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43.1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3.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2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87.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99 </w:t>
      </w:r>
      <w:r>
        <w:rPr>
          <w:rFonts w:ascii="仿宋_GB2312" w:hAnsi="仿宋_GB2312" w:eastAsia="仿宋_GB2312"/>
          <w:color w:val="auto"/>
          <w:sz w:val="32"/>
          <w:szCs w:val="32"/>
          <w:lang w:val="en-US" w:eastAsia="zh-CN"/>
        </w:rPr>
        <w:t>其他检察支出</w:t>
      </w:r>
      <w:r>
        <w:rPr>
          <w:rFonts w:eastAsia="仿宋_GB2312" w:ascii="仿宋_GB2312" w:hAnsi="仿宋_GB2312"/>
          <w:color w:val="auto"/>
          <w:sz w:val="32"/>
          <w:szCs w:val="32"/>
          <w:lang w:val="en-US" w:eastAsia="zh-CN"/>
        </w:rPr>
        <w:t>86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24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4.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51.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82.9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96.5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6.49</w:t>
      </w:r>
      <w:r>
        <w:rPr>
          <w:rFonts w:ascii="仿宋_GB2312" w:hAnsi="仿宋_GB2312" w:eastAsia="仿宋_GB2312"/>
          <w:color w:val="auto"/>
          <w:sz w:val="32"/>
          <w:szCs w:val="32"/>
          <w:lang w:val="en-US" w:eastAsia="zh-CN"/>
        </w:rPr>
        <w:t>万元，包括：电费、办公费、水费、取暖费、维修（护）费、租赁费、培训费、劳务费、工会经费、公务用车运行维护费、其他商品和服务支出、专用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3.6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5.3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度购置车辆，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85.3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度购置车辆，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油料费、车辆维修费、车辆通行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人民检察院喀什分院（行政单位和参照公务员法管理事业单位）机关运行经费支出</w:t>
      </w:r>
      <w:r>
        <w:rPr>
          <w:rFonts w:eastAsia="仿宋_GB2312" w:ascii="仿宋_GB2312" w:hAnsi="仿宋_GB2312"/>
          <w:color w:val="auto"/>
          <w:spacing w:val="0"/>
          <w:sz w:val="32"/>
          <w:szCs w:val="32"/>
          <w:lang w:val="en-US" w:eastAsia="zh-CN"/>
        </w:rPr>
        <w:t>186.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9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3.7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23.7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0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23.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5.71%</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23.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5.7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319.8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326.5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35.6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37.0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院在党组的正确领导下，有序开展了预算绩效管理工作，在岗位配置上做到人员落实，专设绩效工作人员明确职责，严格要求规范操作绩效管理工作，取得了一些好的成绩，预算项目资金效益比较突出，保障了我院各项业务工作的有序开展，</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所有预算项目资金全部执行完毕，执行率达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年中追加预算项目资金未列入年初部门预算，导致无预算支出，所以建议财政部门列入年初预算编制，避免无预算有支出现象；二是年初预算绩效目标设定有问题，年追加中项目无法执行的现象；三是项目负责人对项目执行督促不到位，责任性不强、执行力度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分管领导对绩效工作的重视，定期开展项目支出进度分析会；二是加强绩效管理工作人员及项目负责人培训，督促项目负责人按期进行执行；三是督促项目负责人及时与财务构沟通及时报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0:4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