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中级人民法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涉密不予以公开。</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中级人民法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9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0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97</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中级人民法院部门决算包括：新疆喀什地区中级人民法院决算。单位无下属预算单位，下设</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个处室，分别是：立案庭、执行局、研究室、刑事审判第一庭、刑事审判第二庭、民事审判第一庭、民事审判第二庭、行政庭、审判监督庭、审判管理办公室、政治部、监察室、办公室、机关党委、法警支队。</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834.94</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554.1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8.6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上年收入中含有其他收入（援疆资金），本年无此项收入</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479.24</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67.99</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4.3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年初结余结转资金较上年度增加，且全部形成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834.9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834.9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479.2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489.1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9.2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990.1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0.7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834.94</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4.1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0.2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上级专项转移支付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834.94</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4.1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0.2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上级专项转移支付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213.3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834.9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9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级预算中不含上级专项转移支付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213.3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834.9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9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级预算中不含上级专项转移支付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834.9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26.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5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812.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5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278.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599 </w:t>
      </w:r>
      <w:r>
        <w:rPr>
          <w:rFonts w:ascii="仿宋_GB2312" w:hAnsi="仿宋_GB2312" w:eastAsia="仿宋_GB2312"/>
          <w:color w:val="auto"/>
          <w:sz w:val="32"/>
          <w:szCs w:val="32"/>
          <w:lang w:val="en-US" w:eastAsia="zh-CN"/>
        </w:rPr>
        <w:t>其他法院支出</w:t>
      </w:r>
      <w:r>
        <w:rPr>
          <w:rFonts w:eastAsia="仿宋_GB2312" w:ascii="仿宋_GB2312" w:hAnsi="仿宋_GB2312"/>
          <w:color w:val="auto"/>
          <w:sz w:val="32"/>
          <w:szCs w:val="32"/>
          <w:lang w:val="en-US" w:eastAsia="zh-CN"/>
        </w:rPr>
        <w:t>635.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9901 </w:t>
      </w:r>
      <w:r>
        <w:rPr>
          <w:rFonts w:ascii="仿宋_GB2312" w:hAnsi="仿宋_GB2312" w:eastAsia="仿宋_GB2312"/>
          <w:color w:val="auto"/>
          <w:sz w:val="32"/>
          <w:szCs w:val="32"/>
          <w:lang w:val="en-US" w:eastAsia="zh-CN"/>
        </w:rPr>
        <w:t>其他公共安全支出</w:t>
      </w:r>
      <w:r>
        <w:rPr>
          <w:rFonts w:eastAsia="仿宋_GB2312" w:ascii="仿宋_GB2312" w:hAnsi="仿宋_GB2312"/>
          <w:color w:val="auto"/>
          <w:sz w:val="32"/>
          <w:szCs w:val="32"/>
          <w:lang w:val="en-US" w:eastAsia="zh-CN"/>
        </w:rPr>
        <w:t>358.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28.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65.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42.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41.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45.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489.1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255.18</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其他工资福利支出、离休费、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33.95</w:t>
      </w:r>
      <w:r>
        <w:rPr>
          <w:rFonts w:ascii="仿宋_GB2312" w:hAnsi="仿宋_GB2312" w:eastAsia="仿宋_GB2312"/>
          <w:color w:val="auto"/>
          <w:sz w:val="32"/>
          <w:szCs w:val="32"/>
          <w:lang w:val="en-US" w:eastAsia="zh-CN"/>
        </w:rPr>
        <w:t>万元，包括：电费、办公费、手续费、水费、邮电费、取暖费、物业管理费、差旅费、维修（护）费、会议费、培训费、劳务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74.7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47.0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69.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办案业务需要导致执法执勤用车相关费用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74.7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47.0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69.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办案业务需要导致执法执勤用车相关费用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74.73</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74.7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费、燃油费、审验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75.9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4.7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5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公务用车调剂至其他单位，运行维护费同时调剂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75.9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74.73</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5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公务用车调剂至其他单位，运行维护费同时调剂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中级人民法院（行政单位和参照公务员法管理事业单位）机关运行经费支出</w:t>
      </w:r>
      <w:r>
        <w:rPr>
          <w:rFonts w:eastAsia="仿宋_GB2312" w:ascii="仿宋_GB2312" w:hAnsi="仿宋_GB2312"/>
          <w:color w:val="auto"/>
          <w:spacing w:val="0"/>
          <w:sz w:val="32"/>
          <w:szCs w:val="32"/>
          <w:lang w:val="en-US" w:eastAsia="zh-CN"/>
        </w:rPr>
        <w:t>233.95</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45.0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8.27%</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临聘人员工资由基本公用劳务费调整至人员经费其他工资福利支出核算；</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特殊情况导致下基层工作无法开展，未能形成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58.72</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45.52</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3.21</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58.7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44.3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0.93%</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8863.1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541.6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742.8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02.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在预算执行及绩效管理中，喀什地区中级人民法院严格按照预算管理和绩效管理相关规定进行财务开支，并根据年初制定的绩效目标，对资金使用执行情况进行监督，根据监督情况加强对资金的使用和管理；二是建章立制，规范管理，制定《喀什地区中级人民法院预算绩效管理实施办法（试行）》，成立预算绩效管理领导小组，明确绩效专干，逐步完善预算绩效管理制度体系</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绩效管理工作基本是财务人员在做，缺乏与项目负责人的沟通，在对项目不了解的情况下设置绩效目标，导致绩效目标编制质量差，绩效无法真正为预算服务</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继续开展事前绩效评估，增强决策前瞻性；二是优化绩效目标，强化预算绩效目标管理；三是做实绩效运行</w:t>
      </w:r>
      <w:r>
        <w:rPr>
          <w:rFonts w:eastAsia="仿宋_GB2312" w:ascii="仿宋_GB2312" w:hAnsi="仿宋_GB2312"/>
          <w:color w:val="auto"/>
          <w:sz w:val="32"/>
          <w:szCs w:val="32"/>
          <w:lang w:val="en-US" w:eastAsia="zh-CN"/>
        </w:rPr>
        <w:t>JK</w:t>
      </w:r>
      <w:r>
        <w:rPr>
          <w:rFonts w:ascii="仿宋_GB2312" w:hAnsi="仿宋_GB2312" w:eastAsia="仿宋_GB2312"/>
          <w:color w:val="auto"/>
          <w:sz w:val="32"/>
          <w:szCs w:val="32"/>
          <w:lang w:val="en-US" w:eastAsia="zh-CN"/>
        </w:rPr>
        <w:t>，对偏离绩效目标的原因进行分析，并根据财政局要求报送支出计划；四是根据地区财政绩效评价反馈整改机制，及时将评价结果反馈给各项目负责人，并跟踪整改落实情况，进一步提升项目管理质量</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8T10:33: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