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计量检定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计量检定所是归属喀什地区质量技术监督局的计量检定机构，建立和保存喀什地区社会公用计量标准十大类、三十四项，已开展力学、长度、电学、无线电、时间频率、声学、光学、热学、理化、电离辐射等</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大类计量检验工作，是喀什地区计量检测设备先进、技术力量强，唯一通过省级法定计量检定机构考核和计量授权的地区级计量检定机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计量检定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计量检定所部门决算包括：新疆喀什地区计量检定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业务室、办公室、医疗卫生专业计量中心、食品及工业专业计量中心、民生计量检测中心、石油化工专业计量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7.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7.3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临聘人员，经费相应增加，且新增援疆资金收入（其他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8.8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0.9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临聘人员，经费相应增加，且新增援疆资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7.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5.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8.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8.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2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0.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7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5.1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临聘人员，经费相应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66.8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临聘人员，经费相应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0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5.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实际执行比预算编制时在编人员减少，人员经费未执行完毕，且不可抗力因素造成基层工作相关经费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0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6.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实际执行比预算编制时在编人员减少，人员经费未执行完毕，且不可抗力因素造成基层工作相关经费未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66.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98.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99.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9.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9.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68.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2.46</w:t>
      </w:r>
      <w:r>
        <w:rPr>
          <w:rFonts w:ascii="仿宋_GB2312" w:hAnsi="仿宋_GB2312" w:eastAsia="仿宋_GB2312"/>
          <w:color w:val="auto"/>
          <w:sz w:val="32"/>
          <w:szCs w:val="32"/>
          <w:lang w:val="en-US" w:eastAsia="zh-CN"/>
        </w:rPr>
        <w:t>万元，包括：基本工资、津贴补贴、奖金、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85</w:t>
      </w:r>
      <w:r>
        <w:rPr>
          <w:rFonts w:ascii="仿宋_GB2312" w:hAnsi="仿宋_GB2312" w:eastAsia="仿宋_GB2312"/>
          <w:color w:val="auto"/>
          <w:sz w:val="32"/>
          <w:szCs w:val="32"/>
          <w:lang w:val="en-US" w:eastAsia="zh-CN"/>
        </w:rPr>
        <w:t>万元，包括：办公费、印刷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8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w:t>
      </w:r>
      <w:bookmarkStart w:id="20" w:name="_GoBack"/>
      <w:bookmarkEnd w:id="20"/>
      <w:r>
        <w:rPr>
          <w:rFonts w:ascii="仿宋_GB2312" w:hAnsi="仿宋_GB2312" w:eastAsia="仿宋_GB2312"/>
          <w:color w:val="auto"/>
          <w:sz w:val="32"/>
          <w:szCs w:val="32"/>
          <w:lang w:val="en-US" w:eastAsia="zh-CN"/>
        </w:rPr>
        <w:t>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车辆维修维护、车辆路过桥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8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计量检定所（事业单位）日常公用经费</w:t>
      </w:r>
      <w:r>
        <w:rPr>
          <w:rFonts w:eastAsia="仿宋_GB2312" w:ascii="仿宋_GB2312" w:hAnsi="仿宋_GB2312"/>
          <w:color w:val="auto"/>
          <w:spacing w:val="0"/>
          <w:sz w:val="32"/>
          <w:szCs w:val="32"/>
          <w:lang w:val="en-US" w:eastAsia="zh-CN"/>
        </w:rPr>
        <w:t>25.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0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单位业务量增加，所以单位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1.0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9.3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1.0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7.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2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05.6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14.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5.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计量现场检定技术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8.4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实施产生的社会效益指标为提高全地区计量数据的准确率，预期指标为持续提高，实际完成值为持续提高，达到预期目标；二是项目的可持续影响指标为持需提高检定能力，预期指标值为持续提高，实际指标值为持续提高，达到了预期目标；三是满意度指标为被服务单位满意度指标，预期指标值为≥</w:t>
      </w:r>
      <w:r>
        <w:rPr>
          <w:rFonts w:eastAsia="仿宋_GB2312" w:ascii="仿宋_GB2312" w:hAnsi="仿宋_GB2312"/>
          <w:color w:val="auto"/>
          <w:sz w:val="32"/>
          <w:szCs w:val="32"/>
          <w:lang w:val="en-US" w:eastAsia="zh-CN"/>
        </w:rPr>
        <w:t>99%</w:t>
      </w:r>
      <w:r>
        <w:rPr>
          <w:rFonts w:ascii="仿宋_GB2312" w:hAnsi="仿宋_GB2312" w:eastAsia="仿宋_GB2312"/>
          <w:color w:val="auto"/>
          <w:sz w:val="32"/>
          <w:szCs w:val="32"/>
          <w:lang w:val="en-US" w:eastAsia="zh-CN"/>
        </w:rPr>
        <w:t>，实际完成值为</w:t>
      </w:r>
      <w:r>
        <w:rPr>
          <w:rFonts w:eastAsia="仿宋_GB2312" w:ascii="仿宋_GB2312" w:hAnsi="仿宋_GB2312"/>
          <w:color w:val="auto"/>
          <w:sz w:val="32"/>
          <w:szCs w:val="32"/>
          <w:lang w:val="en-US" w:eastAsia="zh-CN"/>
        </w:rPr>
        <w:t>99.88%</w:t>
      </w:r>
      <w:r>
        <w:rPr>
          <w:rFonts w:ascii="仿宋_GB2312" w:hAnsi="仿宋_GB2312" w:eastAsia="仿宋_GB2312"/>
          <w:color w:val="auto"/>
          <w:sz w:val="32"/>
          <w:szCs w:val="32"/>
          <w:lang w:val="en-US" w:eastAsia="zh-CN"/>
        </w:rPr>
        <w:t>达到了预期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项目实施过程中会有资金申领不及时的情况发生，在以后的项目执行中严格把握资金申领时间，避免以上问题发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项目资金利用率，提高项目资金使用效率，最大程度用有限的资金最大力度的用于民生计量领域；二是按进度拨付使用项目资金完成财政支付进度及绩效支出进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7:5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