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民族宗教事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地区民族宗教事务局贯彻落实党中央、自治区党委关于民族、宗教工作的方针政策和决策部署以及地委工作要求，在履行职责过程中坚持和加强党对民族、宗教工作的集中统一领导。主要职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是贯彻实施国家有关法律、法规、规章；执行党中央、国务院、自治区关于民族宗教工作的方针、政策；组织开展民族宗教工作等重大问题的调查研究并提出建议；开展民族宗教政策的宣传教育。</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是负责协调推动有关部门履行民族工作相关职责，促进民族政策在经济发展和社会事业有关领域的实施、衔接，对县（市）、乡镇）政府民族工作进行业务指导，监督实施和完善民族区域自治制度建设，监督办理少数民族权益保障事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民族宗教事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民族宗教事务局部门决算包括：新疆维吾尔自治区喀什地区民族宗教事务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政策法规科、经济发展科、民族事务管理科、</w:t>
      </w:r>
      <w:r>
        <w:rPr>
          <w:rFonts w:eastAsia="仿宋_GB2312" w:ascii="仿宋_GB2312" w:hAnsi="仿宋_GB2312"/>
          <w:color w:val="auto"/>
          <w:sz w:val="32"/>
          <w:szCs w:val="32"/>
          <w:lang w:val="en-US" w:eastAsia="zh-CN"/>
        </w:rPr>
        <w:t>zj</w:t>
      </w:r>
      <w:r>
        <w:rPr>
          <w:rFonts w:ascii="仿宋_GB2312" w:hAnsi="仿宋_GB2312" w:eastAsia="仿宋_GB2312"/>
          <w:color w:val="auto"/>
          <w:sz w:val="32"/>
          <w:szCs w:val="32"/>
          <w:lang w:val="en-US" w:eastAsia="zh-CN"/>
        </w:rPr>
        <w:t>事务管理科、</w:t>
      </w:r>
      <w:r>
        <w:rPr>
          <w:rFonts w:eastAsia="仿宋_GB2312" w:ascii="仿宋_GB2312" w:hAnsi="仿宋_GB2312"/>
          <w:color w:val="auto"/>
          <w:sz w:val="32"/>
          <w:szCs w:val="32"/>
          <w:lang w:val="en-US" w:eastAsia="zh-CN"/>
        </w:rPr>
        <w:t>cj</w:t>
      </w:r>
      <w:r>
        <w:rPr>
          <w:rFonts w:ascii="仿宋_GB2312" w:hAnsi="仿宋_GB2312" w:eastAsia="仿宋_GB2312"/>
          <w:color w:val="auto"/>
          <w:sz w:val="32"/>
          <w:szCs w:val="32"/>
          <w:lang w:val="en-US" w:eastAsia="zh-CN"/>
        </w:rPr>
        <w:t>事务管理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37.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95.4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事业人员调入，人员增加，人员经费增加；二是新增一次性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69.5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09.0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5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事业人员调入，人员增加，人员经费增加；二是新增一次性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69.5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66.9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6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2.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3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95.4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事业人员调入，人员增加，人员经费增加；二是新增一次性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37.9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5.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事业人员调入，人员增加，人员经费增加；二是新增一次性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36.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7.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基层工作先进工作者表彰奖励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36.9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37.9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基层工作先进工作者表彰奖励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37.9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2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72.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3.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33.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1.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1.8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66.9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28.4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8.54</w:t>
      </w:r>
      <w:r>
        <w:rPr>
          <w:rFonts w:ascii="仿宋_GB2312" w:hAnsi="仿宋_GB2312" w:eastAsia="仿宋_GB2312"/>
          <w:color w:val="auto"/>
          <w:sz w:val="32"/>
          <w:szCs w:val="32"/>
          <w:lang w:val="en-US" w:eastAsia="zh-CN"/>
        </w:rPr>
        <w:t>万元，包括：电费、办公费、印刷费、邮电费、取暖费、差旅费、维修（护）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8.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运行维修费、燃油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8.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民族宗教事务局（行政单位和参照公务员法管理事业单位）机关运行经费支出</w:t>
      </w:r>
      <w:r>
        <w:rPr>
          <w:rFonts w:eastAsia="仿宋_GB2312" w:ascii="仿宋_GB2312" w:hAnsi="仿宋_GB2312"/>
          <w:color w:val="auto"/>
          <w:spacing w:val="0"/>
          <w:sz w:val="32"/>
          <w:szCs w:val="32"/>
          <w:lang w:val="en-US" w:eastAsia="zh-CN"/>
        </w:rPr>
        <w:t>38.5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1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6.6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一是新增工会经费；二是人员增加，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3.8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3.0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3.8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9.9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22.6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9.6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8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我单位严格落实《预算法》及上级绩效管理工作的有关规定，进一步规范财政资金的管理，强化财政支出绩效理念；二是根据年中整体绩效完成情况，对照年初设定目标，查找单位整体绩效执行过程中存在的问题，并分析存在问题的原因，及时采取了有效的纠偏措施；三是根据查摆出的问题和原因分析，制定下半年整体绩效目标实施整改措施。督促各业务部门强化财政支出绩效理念，提升部门责任意识，提高资金使用效益，并在绩效报送节点，按照完成绩效报送工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我单位的绩效管理工作处于初步涉及阶段，在设置绩效工作中的组织管理、机构设置及计划安排上还没有跟上工作的需要。加之人员不足，没有设立专门机构负责此项工作，也没有制定工作计划和工作方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预算执行方面：不断强化预算意识，并结合工作实际，进行科学合理分配细化，及时跟踪项目预算执行进度，科学合理安排支出，降低预算支出的波动幅度；二是完善制度保障方面：健全完善内控制度，全面梳理业务流程，明确业务环节，确保资金安全、合理、有效使用，最大限度发挥财政资金使用效</w:t>
      </w:r>
      <w:bookmarkStart w:id="34" w:name="_GoBack"/>
      <w:bookmarkEnd w:id="34"/>
      <w:r>
        <w:rPr>
          <w:rFonts w:ascii="仿宋_GB2312" w:hAnsi="仿宋_GB2312" w:eastAsia="仿宋_GB2312"/>
          <w:color w:val="auto"/>
          <w:sz w:val="32"/>
          <w:szCs w:val="32"/>
          <w:lang w:val="en-US" w:eastAsia="zh-CN"/>
        </w:rPr>
        <w:t>益；三是项目管理及实施方面：严格执行项目支出预算，积极推进项目实施。加强对预算执行过程的控制和结果的反馈，对预算执行差异及时分析成因和影响，并及时向领导进行反馈，以采取措施纠正执行偏差，促进预算目标的全面完成</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5:1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