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行政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落实国家、自治区、地区深化“放管服”改革有关政策；负责“一站式”政务服务大厅和政务服务信息系统的建设、管理、运用；负责制定进驻大厅的部门服务窗口考核评价体系，对进驻窗口实施组织、协调、管理，对窗口工作人员进行相关培训、考核。完成地区政务服务和公共资源管理局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行政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行政服务中心部门决算包括：新疆喀什地区行政服务中心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业务科、网络科、绩效管理科、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06.0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9.7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一次性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6.0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9.7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一次性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06.0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06.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6.0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3.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0.0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2.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9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06.0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7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一次性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6.0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9.7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一次性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4.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6.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减少，一人退休，一人辞职，人员经费减少；业务提升项目未执行完毕，年中收回总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4.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6.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减少，一人退休，一人辞职，人员经费减少；</w:t>
      </w:r>
      <w:bookmarkStart w:id="14" w:name="_GoBack"/>
      <w:bookmarkEnd w:id="14"/>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业务提升项目未执行完毕，年中收回总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6.0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1.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58.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0.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3.8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4.2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64</w:t>
      </w:r>
      <w:r>
        <w:rPr>
          <w:rFonts w:ascii="仿宋_GB2312" w:hAnsi="仿宋_GB2312" w:eastAsia="仿宋_GB2312"/>
          <w:color w:val="auto"/>
          <w:sz w:val="32"/>
          <w:szCs w:val="32"/>
          <w:lang w:val="en-US" w:eastAsia="zh-CN"/>
        </w:rPr>
        <w:t>万元，包括：办公费、手续费、邮电费、取暖费、物业管理费、劳务费、工会经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行政服务中心（事业单位）日常公用经费</w:t>
      </w:r>
      <w:r>
        <w:rPr>
          <w:rFonts w:eastAsia="仿宋_GB2312" w:ascii="仿宋_GB2312" w:hAnsi="仿宋_GB2312"/>
          <w:color w:val="auto"/>
          <w:spacing w:val="0"/>
          <w:sz w:val="32"/>
          <w:szCs w:val="32"/>
          <w:lang w:val="en-US" w:eastAsia="zh-CN"/>
        </w:rPr>
        <w:t>19.6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1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8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劳务派遣人员减少，劳务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5.8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5.8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5.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5.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9.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单位根据本年的绩效管理数据，合理安排明年各项资金的预算使用情况，保基本的前提下，合理安排项目支出。在一定程度上节约了资金浪费，发挥资金的最大使用效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进度缓慢，造成绩效不能如实反映资金的绩效效果；二是单位对资金预算不够全面，不能对资金使用作出合理合规的资金使用计划和方案，使资金使用滞缓</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争取下年度预算全面，加快预算执行进度，以求达到项目资金的最高使用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0:0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