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斯兰教经学院喀什分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推进人员培养常态化，贯彻落实自治区提出的“六”化要求，坚持“六统一”“四属地”认真执行“人员培养五年规划（即</w:t>
      </w:r>
      <w:r>
        <w:rPr>
          <w:rFonts w:eastAsia="仿宋_GB2312" w:ascii="仿宋_GB2312" w:hAnsi="仿宋_GB2312"/>
          <w:color w:val="auto"/>
          <w:sz w:val="32"/>
          <w:szCs w:val="32"/>
          <w:lang w:val="en-US" w:eastAsia="zh-CN"/>
        </w:rPr>
        <w:t>2018-2022</w:t>
      </w:r>
      <w:r>
        <w:rPr>
          <w:rFonts w:ascii="仿宋_GB2312" w:hAnsi="仿宋_GB2312" w:eastAsia="仿宋_GB2312"/>
          <w:color w:val="auto"/>
          <w:sz w:val="32"/>
          <w:szCs w:val="32"/>
          <w:lang w:val="en-US" w:eastAsia="zh-CN"/>
        </w:rPr>
        <w:t>年）。具体职能有：</w:t>
      </w:r>
      <w:r>
        <w:rPr>
          <w:rFonts w:eastAsia="仿宋_GB2312" w:ascii="仿宋_GB2312" w:hAnsi="仿宋_GB2312"/>
          <w:color w:val="auto"/>
          <w:sz w:val="32"/>
          <w:szCs w:val="32"/>
          <w:lang w:val="en-US" w:eastAsia="zh-CN"/>
        </w:rPr>
        <w:br/>
        <w:t xml:space="preserve">    1</w:t>
      </w:r>
      <w:r>
        <w:rPr>
          <w:rFonts w:ascii="仿宋_GB2312" w:hAnsi="仿宋_GB2312" w:eastAsia="仿宋_GB2312"/>
          <w:color w:val="auto"/>
          <w:sz w:val="32"/>
          <w:szCs w:val="32"/>
          <w:lang w:val="en-US" w:eastAsia="zh-CN"/>
        </w:rPr>
        <w:t>、强化国家通用语言文字学习；</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突出思想政治教育，把学习习近平新时代中国特色社会主义思想和党的十九大精神贯彻落实到教育活动全程；</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是提高培养质量，加强管理和监督，对培养规模、教学计划、教学内容、班级学制、课程设置、教材编写、教师选聘、考核考试进行统一规划，严把教学课堂、教学教材编写、教师选聘、学员管理政治观，保证培养的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斯兰教经学院喀什分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斯兰教经学院喀什分院部门决算包括：新疆伊斯兰教经学院喀什分院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总务科、教务科、教研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51.2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56.6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5.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新增两个项目：学历班项目和设备购置项目；</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新增</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调入</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人的工资福利收入以及</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年底调入的</w:t>
      </w:r>
      <w:r>
        <w:rPr>
          <w:rFonts w:eastAsia="仿宋_GB2312" w:ascii="仿宋_GB2312" w:hAnsi="仿宋_GB2312"/>
          <w:b w:val="false"/>
          <w:bCs w:val="false"/>
          <w:color w:val="auto"/>
          <w:sz w:val="32"/>
          <w:szCs w:val="32"/>
          <w:lang w:val="en-US" w:eastAsia="zh-CN"/>
        </w:rPr>
        <w:t>10</w:t>
      </w:r>
      <w:r>
        <w:rPr>
          <w:rFonts w:ascii="仿宋_GB2312" w:hAnsi="仿宋_GB2312" w:eastAsia="仿宋_GB2312"/>
          <w:b w:val="false"/>
          <w:bCs w:val="false"/>
          <w:color w:val="auto"/>
          <w:sz w:val="32"/>
          <w:szCs w:val="32"/>
          <w:lang w:val="en-US" w:eastAsia="zh-CN"/>
        </w:rPr>
        <w:t>人工资福利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51.2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56.6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5.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新增两个项目支出：学历班项目和设备购置项目；</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新增</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调入</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人的工资福利支出以及</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年底调入的</w:t>
      </w:r>
      <w:r>
        <w:rPr>
          <w:rFonts w:eastAsia="仿宋_GB2312" w:ascii="仿宋_GB2312" w:hAnsi="仿宋_GB2312"/>
          <w:b w:val="false"/>
          <w:bCs w:val="false"/>
          <w:color w:val="auto"/>
          <w:sz w:val="32"/>
          <w:szCs w:val="32"/>
          <w:lang w:val="en-US" w:eastAsia="zh-CN"/>
        </w:rPr>
        <w:t>10</w:t>
      </w:r>
      <w:r>
        <w:rPr>
          <w:rFonts w:ascii="仿宋_GB2312" w:hAnsi="仿宋_GB2312" w:eastAsia="仿宋_GB2312"/>
          <w:b w:val="false"/>
          <w:bCs w:val="false"/>
          <w:color w:val="auto"/>
          <w:sz w:val="32"/>
          <w:szCs w:val="32"/>
          <w:lang w:val="en-US" w:eastAsia="zh-CN"/>
        </w:rPr>
        <w:t>人工资福利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51.2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51.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51.2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70.2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4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81.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5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51.2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56.6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5.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新增两个项目：学历班项目和设备购置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调入</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的工资福利收入以及</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年底调入的</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工资福利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51.2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56.6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5.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新增两个项目支出：学历班项目和设备购置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调入</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的工资福利支出以及</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年底调入的</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工资福利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15.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51.2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6.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年中追加学历班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追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调入</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的工资福利收入以及</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年底调入的</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工资福利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15.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51.2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6.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年中追加学历班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追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调入</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的工资福利支出以及</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年底调入的</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工资福利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51.2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399 </w:t>
      </w:r>
      <w:r>
        <w:rPr>
          <w:rFonts w:ascii="仿宋_GB2312" w:hAnsi="仿宋_GB2312" w:eastAsia="仿宋_GB2312"/>
          <w:color w:val="auto"/>
          <w:sz w:val="32"/>
          <w:szCs w:val="32"/>
          <w:lang w:val="en-US" w:eastAsia="zh-CN"/>
        </w:rPr>
        <w:t>其他民族事务支出</w:t>
      </w:r>
      <w:r>
        <w:rPr>
          <w:rFonts w:eastAsia="仿宋_GB2312" w:ascii="仿宋_GB2312" w:hAnsi="仿宋_GB2312"/>
          <w:color w:val="auto"/>
          <w:sz w:val="32"/>
          <w:szCs w:val="32"/>
          <w:lang w:val="en-US" w:eastAsia="zh-CN"/>
        </w:rPr>
        <w:t>340.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259.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8.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2.2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70.2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64.2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包括：办公费、手续费、差旅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2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一辆公务用车，为机关事务管理局调剂使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一辆公务用车，为机关事务管理局调剂使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维护费、车辆保险支出、燃油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斯兰教经学院喀什分院（事业单位）日常公用经费</w:t>
      </w:r>
      <w:r>
        <w:rPr>
          <w:rFonts w:eastAsia="仿宋_GB2312" w:ascii="仿宋_GB2312" w:hAnsi="仿宋_GB2312"/>
          <w:color w:val="auto"/>
          <w:spacing w:val="0"/>
          <w:sz w:val="32"/>
          <w:szCs w:val="32"/>
          <w:lang w:val="en-US" w:eastAsia="zh-CN"/>
        </w:rPr>
        <w:t>6.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0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2.02%</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新增一辆公务用车，增加公车运行维护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86.7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86.0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7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86.7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60.4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85.9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初步树立了绩效理念。通过开展绩效评价，开始重视财政支出绩效问题，由重资金争取、重过程管理向重支出责任、重产出和结果转变。以提高资金使用绩效为目标、以结果为导向的管理理念正逐步形成；二是强化了单位的责任意识。通过设定明确可衡量的绩效目标，单位更清楚地了解财政支出所要取得的社会和经济效益，其职能和目标得到进一步明确；通过绩效评价，单位绩效目标实际完成情况和取得的成效，并与下年度预算安排挂钩，用财要问效，无效要问责，强化了单位的自我约束意识和责任意识；三是增强了财政管理和决策的科学性。对财政支出的科学性、效益性和管理水平的评价，对绩效评价结果的反馈和应用，有利于促进单位不断完善内部管理，自觉加强资金的管理和监督，不断提高理财水平，增强财政资金分配、管理的科学性；四是提高了财政资金的使用效益。预算绩效管理将部门预算与部门发展规划和年度工作计划有机结合起来，并进行跟踪问效，有利于整合财政资源，优化财政支出结构，减少财政支出的随意性和盲目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在预算执行中是不能更加准确把握绩效评价的目标，不能合理设置绩效目标值，导致与实际情况存在部分差别；二是对绩效管理工作学习的不够深入，绩效管理工作从事前绩效评估、绩效目标申报、绩效目标设定、自评，整个流程涵盖所有支出的全过程，是一项系统性、实操性很强的工作，需要学习的业务知识有很多</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要加强学习，使预算执行和绩效管理达到最优评价目标；二是统筹安排，合理推进各项工作任务落实；三是在今后的项目计划编制中，进一步细化项目计划。年初做好资金计划，按照项目进度及时拨付资金，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8T11:0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