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体育馆</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党和国家有关体育的法律、法规、规章和相关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喀什地区公共体育设施的管理和营运。</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依托场馆广泛开展群众性文体活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各类公益文化、体育培训活动。</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依托场馆主办或承办各类竞技体育赛事。</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体育场馆的维护、使用、出租、安全、等日常管理。</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体育场馆的专业设备采购、使用、管理和调配</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开发公共文化、体育发展的信息平台。</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办上级交办的其他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体育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体育馆部门决算包括：新疆喀什地区体育馆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场馆运行部、活动部。</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9.7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1.6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2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基本工资调增，工资福利、社会保障缴费、公积金等基本收入增加；二是体育场馆免费开放补助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2.9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0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5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基本工资调增，工资福利支出、社会保障缴费支出、公积金等基本支出增加；二是体育场馆免费开放补助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9.7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9.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2.9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9.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8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3.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1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9.7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基本工资调增，工资福利、社会保障缴费、公积金等基本收入增加；二是体育场馆免费开放补助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2.9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8.0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基本工资调增，工资福利、社会保障缴费、公积金等基本支出增加；二是体育场馆免费开放补助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8.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9.7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大型体育场馆免费或低收费开放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47.3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2.9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8.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基本工资调增，追加工资福利、社会保障缴费、公积金等基本支出；二是追加体育场馆免费开放补助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9.1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70307 </w:t>
      </w:r>
      <w:r>
        <w:rPr>
          <w:rFonts w:ascii="仿宋_GB2312" w:hAnsi="仿宋_GB2312" w:eastAsia="仿宋_GB2312"/>
          <w:color w:val="auto"/>
          <w:sz w:val="32"/>
          <w:szCs w:val="32"/>
          <w:lang w:val="en-US" w:eastAsia="zh-CN"/>
        </w:rPr>
        <w:t>体育场馆</w:t>
      </w:r>
      <w:r>
        <w:rPr>
          <w:rFonts w:eastAsia="仿宋_GB2312" w:ascii="仿宋_GB2312" w:hAnsi="仿宋_GB2312"/>
          <w:color w:val="auto"/>
          <w:sz w:val="32"/>
          <w:szCs w:val="32"/>
          <w:lang w:val="en-US" w:eastAsia="zh-CN"/>
        </w:rPr>
        <w:t>253.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9.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0.5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31</w:t>
      </w:r>
      <w:r>
        <w:rPr>
          <w:rFonts w:ascii="仿宋_GB2312" w:hAnsi="仿宋_GB2312" w:eastAsia="仿宋_GB2312"/>
          <w:color w:val="auto"/>
          <w:sz w:val="32"/>
          <w:szCs w:val="32"/>
          <w:lang w:val="en-US" w:eastAsia="zh-CN"/>
        </w:rPr>
        <w:t>万元，包括：办公费、取暖费、差旅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3.8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0.94%</w:t>
      </w:r>
      <w:r>
        <w:rPr>
          <w:rFonts w:ascii="仿宋_GB2312" w:hAnsi="仿宋_GB2312" w:eastAsia="仿宋_GB2312"/>
          <w:color w:val="auto"/>
          <w:spacing w:val="0"/>
          <w:sz w:val="32"/>
          <w:szCs w:val="32"/>
          <w:lang w:val="en-US" w:eastAsia="zh-CN"/>
        </w:rPr>
        <w:t>，主要原因是：大型体育场馆免费或低收费开放（培训费）项目收入增加。政府性基金预算支出</w:t>
      </w:r>
      <w:r>
        <w:rPr>
          <w:rFonts w:eastAsia="仿宋_GB2312" w:ascii="仿宋_GB2312" w:hAnsi="仿宋_GB2312"/>
          <w:color w:val="auto"/>
          <w:spacing w:val="0"/>
          <w:sz w:val="32"/>
          <w:szCs w:val="32"/>
          <w:lang w:val="en-US" w:eastAsia="zh-CN"/>
        </w:rPr>
        <w:t>13.8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0.94%</w:t>
      </w:r>
      <w:r>
        <w:rPr>
          <w:rFonts w:ascii="仿宋_GB2312" w:hAnsi="仿宋_GB2312" w:eastAsia="仿宋_GB2312"/>
          <w:color w:val="auto"/>
          <w:spacing w:val="0"/>
          <w:sz w:val="32"/>
          <w:szCs w:val="32"/>
          <w:lang w:val="en-US" w:eastAsia="zh-CN"/>
        </w:rPr>
        <w:t>，主要原因是：大型体育场馆免费或低收费开放（培训费）项目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体育馆（事业单位）日常公用经费</w:t>
      </w:r>
      <w:r>
        <w:rPr>
          <w:rFonts w:eastAsia="仿宋_GB2312" w:ascii="仿宋_GB2312" w:hAnsi="仿宋_GB2312"/>
          <w:color w:val="auto"/>
          <w:spacing w:val="0"/>
          <w:sz w:val="32"/>
          <w:szCs w:val="32"/>
          <w:lang w:val="en-US" w:eastAsia="zh-CN"/>
        </w:rPr>
        <w:t>9.3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作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7.0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5.6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4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7.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7.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048.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31.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0.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预算绩效机制逐步健全；二是绩效理念融入预算管理全过程</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绩效工作体系尚不完善；二是预算绩效管理人员专业素质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预算绩效管理人员业务知识培训；二是建立科学完善的预算绩效管理体系</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3250"/>
      <w:bookmarkStart w:id="37" w:name="_Toc24143"/>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10:1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