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中国喀什网</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加强“中国喀什网”的建设和管理，发挥其新闻宣传、舆论引导、服务群众、凝聚人心的积极作用，弘扬主旋律，传递正能量。把“中国喀什网”建设成为面向全国和世界，宣传展示喀什良好形象的重要窗口和大型外宣网站。</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中国喀什网</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中国喀什网部门决算包括：新疆中国喀什网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广告部、技术部、汉文采编部、维文采编部、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80.0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8.2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2.5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外宣推介项目、新媒体采编业务培训项目和脱贫攻坚宣传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80.0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88.2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2.5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外宣推介项目、新媒体采编业务培训项目和脱贫攻坚宣传项目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80.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80.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80.0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44.5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9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5.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0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80.0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8.2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2.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增加，分别为外宣推介项目、新媒体采编业务培训项目和脱贫攻坚宣传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80.0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8.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增加，分别为外宣推介项目、新媒体采编业务培训项目和脱贫攻坚宣传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83.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0.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人员减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补助经费和工作经费未执行</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83.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0.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人员减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补助经费和工作经费未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80.0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604 </w:t>
      </w:r>
      <w:r>
        <w:rPr>
          <w:rFonts w:ascii="仿宋_GB2312" w:hAnsi="仿宋_GB2312" w:eastAsia="仿宋_GB2312"/>
          <w:color w:val="auto"/>
          <w:sz w:val="32"/>
          <w:szCs w:val="32"/>
          <w:lang w:val="en-US" w:eastAsia="zh-CN"/>
        </w:rPr>
        <w:t>新闻通讯</w:t>
      </w:r>
      <w:r>
        <w:rPr>
          <w:rFonts w:eastAsia="仿宋_GB2312" w:ascii="仿宋_GB2312" w:hAnsi="仿宋_GB2312"/>
          <w:color w:val="auto"/>
          <w:sz w:val="32"/>
          <w:szCs w:val="32"/>
          <w:lang w:val="en-US" w:eastAsia="zh-CN"/>
        </w:rPr>
        <w:t>406.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3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7.8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44.5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4.6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9.94</w:t>
      </w:r>
      <w:r>
        <w:rPr>
          <w:rFonts w:ascii="仿宋_GB2312" w:hAnsi="仿宋_GB2312" w:eastAsia="仿宋_GB2312"/>
          <w:color w:val="auto"/>
          <w:sz w:val="32"/>
          <w:szCs w:val="32"/>
          <w:lang w:val="en-US" w:eastAsia="zh-CN"/>
        </w:rPr>
        <w:t>万元，包括：电费、办公费、手续费、差旅费、维修（护）费、专用材料费、劳务费、工会经费、其他交通费用、其他商品和服务支出、专用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中国喀什网（事业单位）日常公用经费</w:t>
      </w:r>
      <w:r>
        <w:rPr>
          <w:rFonts w:eastAsia="仿宋_GB2312" w:ascii="仿宋_GB2312" w:hAnsi="仿宋_GB2312"/>
          <w:color w:val="auto"/>
          <w:spacing w:val="0"/>
          <w:sz w:val="32"/>
          <w:szCs w:val="32"/>
          <w:lang w:val="en-US" w:eastAsia="zh-CN"/>
        </w:rPr>
        <w:t>9.9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1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2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增加了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8.4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8.4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8.4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8.4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35.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项目绩效工作人员业务水平不断提高，对绩效目标的设定更科学合理，有效推进绩效工作；二是通过绩效目标设定、事后绩效评价等相关工作的进行，有效增强财政资金使用效率</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我单位无专业的绩效管理人员，在项目实施过程无法合理配置人员，导致绩效工作推进较慢；二是缺乏对绩效评价结果的应用，着力加强预算绩效目标管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通过预算绩效管理，总结了工作中的较好的经验，绩</w:t>
      </w:r>
      <w:bookmarkStart w:id="34" w:name="_GoBack"/>
      <w:bookmarkEnd w:id="34"/>
      <w:r>
        <w:rPr>
          <w:rFonts w:ascii="仿宋_GB2312" w:hAnsi="仿宋_GB2312" w:eastAsia="仿宋_GB2312"/>
          <w:color w:val="auto"/>
          <w:sz w:val="32"/>
          <w:szCs w:val="32"/>
          <w:lang w:val="en-US" w:eastAsia="zh-CN"/>
        </w:rPr>
        <w:t>效管理按照单位的日常管理流程，在资金支付等方面建立相关制度，单位开会集体研究管理办法，进行日常监督检查。单位财务人员对本单位资金支付情况应及时向领导汇报，对近期需要支付的资金提前做好计划。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着力加强预算绩效目标管理</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9T03:2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