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广播电视台</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习近平新时代中国特色社会主义思想，宣传党的理论和路线方针政策，宣传新时代党的治疆方略、特别是社会安定和长治久安总目标。</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围绕地委和行署中心工作，统筹组织重大宣传报道。</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为地委和行署提供内参报道、舆情信息。</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组织广播电视和网络视听节目创作生产，制作人民群众喜闻乐见的精品节目，保证安全播出。</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坚持正确政治方向、與论导向和价值取向，引导社会热点，加强和改进舆论监督，守好意识形态阵地。</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打造自主可控、有影响力的新媒体传播平台，推动媒体融合发展。</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加强传播能力建设，讲好中国故事的喀什篇章。</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完成地委和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广播电视台</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广播电视台部门决算包括：新疆喀什广播电视台决算。单位无下属预算单位，下设</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个处室，分别是：办公室、总编室、新闻中心、社教文艺中心、节目部、播控中心、技术运维部、纪录片部、通联部、广告部、新媒体部、保卫科、党建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854.4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59.5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4.4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增加</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中央补助地方文化体育与传媒资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援疆项目款；</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在职职工正常晋升普调工资</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448.0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8.6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2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增加</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中央补助地方文化体育与传媒资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在职职工正常晋升普调工资</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854.4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245.5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8.6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608.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1.3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448.0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706.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7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41.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3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245.5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05.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增加中央补助地方文化体育与传媒资金、在职职工正常晋升普调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238.8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99.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增加中央补助地方文化体育与传媒资金、在职职工正常晋升普调工资</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974.6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45.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增加中央补助地方文化体育与传媒资金、追加在职职工正常晋升普调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096.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38.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增加中央补助地方文化体育与传媒资金、追加在职职工正常晋升普调工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238.8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99 </w:t>
      </w:r>
      <w:r>
        <w:rPr>
          <w:rFonts w:ascii="仿宋_GB2312" w:hAnsi="仿宋_GB2312" w:eastAsia="仿宋_GB2312"/>
          <w:color w:val="auto"/>
          <w:sz w:val="32"/>
          <w:szCs w:val="32"/>
          <w:lang w:val="en-US" w:eastAsia="zh-CN"/>
        </w:rPr>
        <w:t>其他广播电视支出</w:t>
      </w:r>
      <w:r>
        <w:rPr>
          <w:rFonts w:eastAsia="仿宋_GB2312" w:ascii="仿宋_GB2312" w:hAnsi="仿宋_GB2312"/>
          <w:color w:val="auto"/>
          <w:sz w:val="32"/>
          <w:szCs w:val="32"/>
          <w:lang w:val="en-US" w:eastAsia="zh-CN"/>
        </w:rPr>
        <w:t>1,519.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475.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31.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3.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9.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706.3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51.18</w:t>
      </w:r>
      <w:r>
        <w:rPr>
          <w:rFonts w:ascii="仿宋_GB2312" w:hAnsi="仿宋_GB2312" w:eastAsia="仿宋_GB2312"/>
          <w:color w:val="auto"/>
          <w:sz w:val="32"/>
          <w:szCs w:val="32"/>
          <w:lang w:val="en-US" w:eastAsia="zh-CN"/>
        </w:rPr>
        <w:t>万元，包括：基本工资、津贴补贴、奖金、绩效工资、机关事业单位基本养老保险缴费、职业年金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5.19</w:t>
      </w:r>
      <w:r>
        <w:rPr>
          <w:rFonts w:ascii="仿宋_GB2312" w:hAnsi="仿宋_GB2312" w:eastAsia="仿宋_GB2312"/>
          <w:color w:val="auto"/>
          <w:sz w:val="32"/>
          <w:szCs w:val="32"/>
          <w:lang w:val="en-US" w:eastAsia="zh-CN"/>
        </w:rPr>
        <w:t>万元，包括：电费、办公费、印刷费、手续费、差旅费、维修（护）费、租赁费、培训费、专用材料费、委托业务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2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车，公务用车运行维护费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车，公务用车运行维护费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8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保险费、公务用车维修费、公务用车油料费、公务用车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8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广播电视台（事业单位）日常公用经费</w:t>
      </w:r>
      <w:r>
        <w:rPr>
          <w:rFonts w:eastAsia="仿宋_GB2312" w:ascii="仿宋_GB2312" w:hAnsi="仿宋_GB2312"/>
          <w:color w:val="auto"/>
          <w:spacing w:val="0"/>
          <w:sz w:val="32"/>
          <w:szCs w:val="32"/>
          <w:lang w:val="en-US" w:eastAsia="zh-CN"/>
        </w:rPr>
        <w:t>55.1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6.0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1.0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项目增加，增加办公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90.7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90.7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90.7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64.2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86.1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7.0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采访工作用车一辆、山东援疆项目赠送应急调频广播车一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32.3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预算绩效管理理念从“重支出轻绩效”向“以绩效为导向”转变；二是预算绩效管理方式从单纯的事后评价向事前、事中、事后全过程管理转变；三是预算绩效评价规模从重点评价向全覆盖转变，预算绩效评价类型从项目评价向整体支出评价方面转变；四是初步建立了“事前有目标、事中有监空、事后有评价、结果有应用、应用有反馈”的常态化预算绩效管理体系；五是资金使用效率明显增强</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对个别项目资金使用方面预算不够细致、实施不够规范，出现项目资金在年中节点未达标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二是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五是从源头上强化对专项资金预算管理。实行专项资金预算管理，结合单位实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六是按时间进度分解资金使用计划。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七是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w:t>
      </w:r>
      <w:bookmarkStart w:id="34" w:name="_GoBack"/>
      <w:bookmarkEnd w:id="34"/>
      <w:r>
        <w:rPr>
          <w:rFonts w:ascii="仿宋_GB2312" w:hAnsi="仿宋_GB2312" w:eastAsia="仿宋_GB2312"/>
          <w:color w:val="auto"/>
          <w:sz w:val="32"/>
          <w:szCs w:val="32"/>
          <w:lang w:val="en-US" w:eastAsia="zh-CN"/>
        </w:rPr>
        <w:t>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八是前期应进行充分的调研论证，制定较为详实的实施方案，并严格按照实施方案，稳步推进工作，加强资金管理水平，制定详细的资金使用计划，规范使用资金；九是建立监督机制。相关部门领导需要加强对管理的监督，通过开展经济责任审计、专项审计等项目审计监督，加强对项目实施精细化管理过程的检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8T11:3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