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日报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日报社成立于</w:t>
      </w:r>
      <w:r>
        <w:rPr>
          <w:rFonts w:eastAsia="仿宋_GB2312" w:ascii="仿宋_GB2312" w:hAnsi="仿宋_GB2312"/>
          <w:color w:val="auto"/>
          <w:sz w:val="32"/>
          <w:szCs w:val="32"/>
          <w:lang w:val="en-US" w:eastAsia="zh-CN"/>
        </w:rPr>
        <w:t>1956</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日，隶属中共喀什地委的正县级事业单位。主要职责是主办喀什地委机关报《喀什日报》（维文、汉文）、主要任务是紧紧围绕总目标，充分发挥主流媒体作用，把握正确的舆论导向，唱响主旋律，全力配合自治区党委、地委、行署中心工作，做好宣传群众、教育群众、发动群众的工作，为喀什地区各项事业发展提供舆论支持、营造良好氛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日报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日报社部门决算包括：新疆喀什日报社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编委办、维文编辑部、汉文编辑部、采通中心、广告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28.0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5.1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公共文化服务体系建设一般项目绩效奖资金（维文采编系统升级项目）项目，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28.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5.1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0.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公共文化服务体系建设一般项目绩效奖资金（维文采编系统升级项目）项目，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28.0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28.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28.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89.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7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3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2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28.0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5.1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公共文化服务体系建设一般项目绩效奖资金（维文采编系统升级项目）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28.0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5.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公共文化服务体系建设一般项目绩效奖资金（维文采编系统升级项目）项目，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21.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28.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在职人员减少，相关收入减少；二是压减公用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21.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28.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在职人员减少，相关支出减少；二是压减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28.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1.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05 </w:t>
      </w:r>
      <w:r>
        <w:rPr>
          <w:rFonts w:ascii="仿宋_GB2312" w:hAnsi="仿宋_GB2312" w:eastAsia="仿宋_GB2312"/>
          <w:color w:val="auto"/>
          <w:sz w:val="32"/>
          <w:szCs w:val="32"/>
          <w:lang w:val="en-US" w:eastAsia="zh-CN"/>
        </w:rPr>
        <w:t>出版发行</w:t>
      </w:r>
      <w:r>
        <w:rPr>
          <w:rFonts w:eastAsia="仿宋_GB2312" w:ascii="仿宋_GB2312" w:hAnsi="仿宋_GB2312"/>
          <w:color w:val="auto"/>
          <w:sz w:val="32"/>
          <w:szCs w:val="32"/>
          <w:lang w:val="en-US" w:eastAsia="zh-CN"/>
        </w:rPr>
        <w:t>2,870.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7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5.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2.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7.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89.3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36.3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2.93</w:t>
      </w:r>
      <w:r>
        <w:rPr>
          <w:rFonts w:ascii="仿宋_GB2312" w:hAnsi="仿宋_GB2312" w:eastAsia="仿宋_GB2312"/>
          <w:color w:val="auto"/>
          <w:sz w:val="32"/>
          <w:szCs w:val="32"/>
          <w:lang w:val="en-US" w:eastAsia="zh-CN"/>
        </w:rPr>
        <w:t>万元，包括：电费、办公费、手续费、水费、邮电费、取暖费、差旅费、维修（护）费、租赁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3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公用经费，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公用经费，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维（护）费、过路费、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三公经费，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3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8.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经费，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日报社（事业单位）日常公用经费</w:t>
      </w:r>
      <w:r>
        <w:rPr>
          <w:rFonts w:eastAsia="仿宋_GB2312" w:ascii="仿宋_GB2312" w:hAnsi="仿宋_GB2312"/>
          <w:color w:val="auto"/>
          <w:spacing w:val="0"/>
          <w:sz w:val="32"/>
          <w:szCs w:val="32"/>
          <w:lang w:val="en-US" w:eastAsia="zh-CN"/>
        </w:rPr>
        <w:t>52.9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5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70.4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9.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2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70.4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51.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6.6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7.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27.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绩效对目标工作人员业务水平不断提高，对绩效目标的设定更科学合理，有效推进绩效工作；二是通过绩效目标设定、事后绩效等相关工作的进行，有效增强财政资金使用效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目标管理工作缺乏一个合理、统一的目标指标体系，使得绩效目标的设定不科学；二是绩效监督管理难以实施，目前有关监督方面的法律、法规及工作制度建设近乎空白，有关支出绩效监督主体、资金分配和使用效果的责任追究等反面均没有相应规定；三是绩效评价体系不够科学，绩效管理的核心的绩效评价，目前在理论上和实践上都还不够成熟，特别是绩效评价方法单一，绩效评价指标设置不够科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立完善的预算绩效工作评价体系；二是强化预算工作执行力度；三是持续引进开发新的信息技术；四是内部控制与绩效预算管理工作有机结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2:2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