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计划生育宣传教育技术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根据职责国务院《技术生育技术服务管理条例》，《新疆维吾尔自治区人口与计划生育条例》的规定，地区宣教所认真履行宣传教育、技术服务、人员培训、信息咨询、随访服务、优生指导、生殖保健等</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项职责。</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计划生育宣传教育技术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计划生育宣传教育技术所部门决算包括：新疆喀什地区计划生育宣传教育技术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宣教科、技术科、生殖保健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0.6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0.7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5.0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其他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0.6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0.7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5.0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项目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0.6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26.8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3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0.6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28.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1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8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26.8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0.8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社保比例调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26.8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0.8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0.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社保比例调减</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45.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6.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当年的绩效奖、文明奖未支付，造成偏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45.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6.8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当年的绩效奖、文明奖未支付，造成偏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26.8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8.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192.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5.1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24.8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15.7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9.10</w:t>
      </w:r>
      <w:r>
        <w:rPr>
          <w:rFonts w:ascii="仿宋_GB2312" w:hAnsi="仿宋_GB2312" w:eastAsia="仿宋_GB2312"/>
          <w:color w:val="auto"/>
          <w:sz w:val="32"/>
          <w:szCs w:val="32"/>
          <w:lang w:val="en-US" w:eastAsia="zh-CN"/>
        </w:rPr>
        <w:t>万元，包括：办公费、邮电费、取暖费、物业管理费、差旅费、工会经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计划生育宣传教育技术所（事业单位）日常公用经费</w:t>
      </w:r>
      <w:r>
        <w:rPr>
          <w:rFonts w:eastAsia="仿宋_GB2312" w:ascii="仿宋_GB2312" w:hAnsi="仿宋_GB2312"/>
          <w:color w:val="auto"/>
          <w:spacing w:val="0"/>
          <w:sz w:val="32"/>
          <w:szCs w:val="32"/>
          <w:lang w:val="en-US" w:eastAsia="zh-CN"/>
        </w:rPr>
        <w:t>9.1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8.2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96.3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主要原因去年日常公用经费其他收入安排，本年财政拨款收入安排</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3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3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3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37.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7.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4.6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计划生育服务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4:03: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