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疾病预防控制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主要承担的职能：为人民身体健康提供防疫保障；对影响人群生存环境卫生质量及生命质量的危险因素进行卫生学监测；对传染病、地方病、寄生虫病、慢性非传染性疾病、职业病、公害病、学生常见病进行流行病学监测；对传染病爆发事件和中毒、污染事件进行调查处理；实施预防接种、开展健康教育；承担疾病预防于控制及有关公共卫生信息的报告、管理和预测、预报。负责项目的具体实施完成。</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疾病预防控制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疾病预防控制中心部门决算包括：新疆喀什地区疾病预防控制中心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疾控科、健康教育科、地方病（性病与艾滋病）防治科、总务科、检验科、免疫规划科、职业卫生放射防护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429.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202.9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9.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中央、自治区、地区保障的项目资金。新增</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名干部</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所以人员经费以及日常公用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376.4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241.4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3.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加</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名干部，基本支出增加；中央、自治区、地区保障的项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429.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283.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7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45.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376.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59.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4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117.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5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283.9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8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2.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中央、自治区、地区保障的项目资金。新增</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名干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以及基本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283.9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180.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2.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名干部，基本支出增加；中央、自治区、地区保障的项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606.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83.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了中央、自治区、地区保障的项目资金；新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名干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63.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83.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名干部，基本支出增加；中央、自治区、地区保障的项目资金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283.9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0.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99 </w:t>
      </w:r>
      <w:r>
        <w:rPr>
          <w:rFonts w:ascii="仿宋_GB2312" w:hAnsi="仿宋_GB2312" w:eastAsia="仿宋_GB2312"/>
          <w:color w:val="auto"/>
          <w:sz w:val="32"/>
          <w:szCs w:val="32"/>
          <w:lang w:val="en-US" w:eastAsia="zh-CN"/>
        </w:rPr>
        <w:t>其他技术研究与开发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5.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8.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2,05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91.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405.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318.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853.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59.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64.7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4.54</w:t>
      </w:r>
      <w:r>
        <w:rPr>
          <w:rFonts w:ascii="仿宋_GB2312" w:hAnsi="仿宋_GB2312" w:eastAsia="仿宋_GB2312"/>
          <w:color w:val="auto"/>
          <w:sz w:val="32"/>
          <w:szCs w:val="32"/>
          <w:lang w:val="en-US" w:eastAsia="zh-CN"/>
        </w:rPr>
        <w:t>万元，包括：办公费、印刷费、咨询费、手续费、水费、邮电费、取暖费、物业管理费、差旅费、维修（护）费、培训费、专用材料费、劳务费、工会经费、公务用车运行维护费、其他交通费用、其他商品和服务支出、办公设备购置、专用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费以及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疾病预防控制中心（事业单位）日常公用经费</w:t>
      </w:r>
      <w:r>
        <w:rPr>
          <w:rFonts w:eastAsia="仿宋_GB2312" w:ascii="仿宋_GB2312" w:hAnsi="仿宋_GB2312"/>
          <w:color w:val="auto"/>
          <w:spacing w:val="0"/>
          <w:sz w:val="32"/>
          <w:szCs w:val="32"/>
          <w:lang w:val="en-US" w:eastAsia="zh-CN"/>
        </w:rPr>
        <w:t>94.5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3.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0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82.3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82.3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82.3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82.3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958.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16.3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46.3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样本运输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消毒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流调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冷藏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越野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商务别克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应急救援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567.4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管理工作的开展对本单位今后的长期发展有着十分重要的意义，进一步增强了绩效意识和责任意识，严格按照实施方案制定绩效目标，明确责任规范程序。二是通过预算绩效管理，本单位年度资金使用趋于规范化，通过跟踪资金使用情况，掌握资金执行进度，执行方向，加快项目资金执行进度，便于各业务科室有计划，有目标的开展工作，杜绝了资金使用范围模糊，走向不明确等问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存在绩效与项目资金执行情况不匹配的问题，原因是各业务科室开展工作与财务对接不及时，业务科室不清楚项目资金执行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在项目前期准备期间财务与科室之间明确各项目实施方案，工作开展进度，工作计划，及时更新资金使用情况。通过预算绩效管理，总结了工作中的较好的经验，对于绩效自评的管理制度需要专门定制，管理方法尽量科学，各项绩效工作要做到分组细化，保证绩效工作的合理性、严谨性。及时跟踪项目资金使用、管理，保证了资金发挥更大的效益，不断完善绩效自评结果运用机制，将评价结果作为申报以后年度预算的重要依据，发挥绩效自评工作的应有作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4:5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