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结核病防治所防痨科</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结核病防治所防痨科根据地区卫健委规定，主要负责喀什地区结核病预防工作并指导并督促地区各级结核病防治机构完成国家下达的结核病控制目标。</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结核病防治所防痨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结核病防治所防痨科部门决算包括：新疆喀什地区结核病防治所防痨科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防痨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66.8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92.0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正常调增和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重大传染病防控经费项目资金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66.8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92.0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正常调增和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重大传染病防控经费项目资金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66.8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66.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66.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1.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4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65.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5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66.8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3.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正常调增和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重大传染病防控经费项目资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66.8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93.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正常调增和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重大传染病防控经费项目资金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65.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6.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工资正常调增、增加结转项目资金和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重大传染病防控经费项目资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40.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6.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工资正常调增，财政拨款支出决算数比预算数多并产生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66.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7.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521.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655.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7.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01.4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79.6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79</w:t>
      </w:r>
      <w:r>
        <w:rPr>
          <w:rFonts w:ascii="仿宋_GB2312" w:hAnsi="仿宋_GB2312" w:eastAsia="仿宋_GB2312"/>
          <w:color w:val="auto"/>
          <w:sz w:val="32"/>
          <w:szCs w:val="32"/>
          <w:lang w:val="en-US" w:eastAsia="zh-CN"/>
        </w:rPr>
        <w:t>万元，包括：电费、办公费、水费、邮电费、取暖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1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开展业务工作增加，车辆维护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开展业务工作增加，车辆维护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w:t>
      </w:r>
      <w:bookmarkStart w:id="20" w:name="_GoBack"/>
      <w:bookmarkEnd w:id="20"/>
      <w:r>
        <w:rPr>
          <w:rFonts w:ascii="仿宋_GB2312" w:hAnsi="仿宋_GB2312" w:eastAsia="仿宋_GB2312"/>
          <w:color w:val="auto"/>
          <w:sz w:val="32"/>
          <w:szCs w:val="32"/>
          <w:lang w:val="en-US" w:eastAsia="zh-CN"/>
        </w:rPr>
        <w:t>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预算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和车辆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预算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结核病防治所防痨科（事业单位）日常公用经费</w:t>
      </w:r>
      <w:r>
        <w:rPr>
          <w:rFonts w:eastAsia="仿宋_GB2312" w:ascii="仿宋_GB2312" w:hAnsi="仿宋_GB2312"/>
          <w:color w:val="auto"/>
          <w:spacing w:val="0"/>
          <w:sz w:val="32"/>
          <w:szCs w:val="32"/>
          <w:lang w:val="en-US" w:eastAsia="zh-CN"/>
        </w:rPr>
        <w:t>21.7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0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日常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7.0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3.1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3.8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7.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2.9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6.2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用于喀什全区结核病防治工作指导督导技术帮扶业务工作的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65.3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对全地区肺结核患者的治疗管理、健康促进等方面，提高全民结核病核心知识，提高肺结核患者治疗依从性，有效减少肺结核患者家庭的经济负担。二是结核病防治工作的督导、现场指导进一步提高基层结核病防治工作人员的工作能力和整体素质。三是开展痰培养、药敏和耐药筛查工作，发现耐药肺结核可疑者、确诊耐药肺结核患者并纳入治疗，将耐药肺结核患者集中治疗，有效治疗耐药肺结核患者，减少耐药肺结核的传播。四是为提前发现、治疗肺结核患者和耐药肺结核可疑者，有效提高肺结核患者的发现、治疗，达到肺结核患者“早发现、早治疗”的目的，最大程度减少对周围人群的传播。五是指导各县市疾控中心、结核病定点医院完成了对县、乡、村三级结核病防治人员全员培训，培训覆盖率达到</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以上。六是编写并印刷了印刷《结核病防治培训手册》和《结核病诊疗培训手册》等工作手册，为各县市结核病相关的人员分类表进行培训，按照手册要求开展结核病防治专项行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实施办法》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3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