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救助管理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对城市生活无着流浪乞讨人员实施救助，对流浪未成年人实施救助、保护、生活、行为的管理教育和培训。</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救助管理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救助管理站部门决算包括：新疆喀什地区救助管理站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成人救助业务室、流浪未成年保护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55.8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0.6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较上年在职人数减少</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在职转退休）且抚恤金减少，故相应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57.6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8.8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9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较上年在职人数减少</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在职转退休）、实有车辆减少</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辆故本年较上年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55.8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55.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57.6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63.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4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3.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5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55.8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0.6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较上年在职人数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在职转退休）且抚恤金减少，故相应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57.6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8.8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较上年在职人数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在职转退休）、实有车辆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故本年较上年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37.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55.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困难群众补助资金”项目（直达资金），故相应经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39.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57.6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年中增加“困难群众补助资金”项目（直达资金），故相应经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52.6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6.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2 </w:t>
      </w:r>
      <w:r>
        <w:rPr>
          <w:rFonts w:ascii="仿宋_GB2312" w:hAnsi="仿宋_GB2312" w:eastAsia="仿宋_GB2312"/>
          <w:color w:val="auto"/>
          <w:sz w:val="32"/>
          <w:szCs w:val="32"/>
          <w:lang w:val="en-US" w:eastAsia="zh-CN"/>
        </w:rPr>
        <w:t>流浪乞讨人员救助支出</w:t>
      </w:r>
      <w:r>
        <w:rPr>
          <w:rFonts w:eastAsia="仿宋_GB2312" w:ascii="仿宋_GB2312" w:hAnsi="仿宋_GB2312"/>
          <w:color w:val="auto"/>
          <w:sz w:val="32"/>
          <w:szCs w:val="32"/>
          <w:lang w:val="en-US" w:eastAsia="zh-CN"/>
        </w:rPr>
        <w:t>337.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61.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1.6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63.6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39.77</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89</w:t>
      </w:r>
      <w:r>
        <w:rPr>
          <w:rFonts w:ascii="仿宋_GB2312" w:hAnsi="仿宋_GB2312" w:eastAsia="仿宋_GB2312"/>
          <w:color w:val="auto"/>
          <w:sz w:val="32"/>
          <w:szCs w:val="32"/>
          <w:lang w:val="en-US" w:eastAsia="zh-CN"/>
        </w:rPr>
        <w:t>万元，包括：办公费、咨询费、手续费、邮电费、取暖费、差旅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9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6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公务用车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由相关部门统一管理），故本年此项支出较上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无</w:t>
      </w:r>
      <w:r>
        <w:rPr>
          <w:rFonts w:ascii="仿宋_GB2312" w:hAnsi="仿宋_GB2312" w:eastAsia="仿宋_GB2312"/>
          <w:color w:val="auto"/>
          <w:sz w:val="32"/>
          <w:szCs w:val="32"/>
          <w:lang w:val="en-US" w:eastAsia="zh-CN"/>
        </w:rPr>
        <w:t>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9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6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6.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公务用车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由相关部门统一管理），故本年此项支出较上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w:t>
      </w:r>
      <w:bookmarkStart w:id="20" w:name="_GoBack"/>
      <w:bookmarkEnd w:id="20"/>
      <w:r>
        <w:rPr>
          <w:rFonts w:ascii="仿宋_GB2312" w:hAnsi="仿宋_GB2312" w:eastAsia="仿宋_GB2312"/>
          <w:color w:val="auto"/>
          <w:sz w:val="32"/>
          <w:szCs w:val="32"/>
          <w:lang w:val="en-US" w:eastAsia="zh-CN"/>
        </w:rPr>
        <w:t>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9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9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车辆保险费、维修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公务用车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由相关部门统一管理），故本年此项支出较上年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9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6.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公务用车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由相关部门统一管理），故本年此项支出较上年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主要原因是：本年与上年度下达政府性基金预算数一致，支出数无变化，主要用于维修项目。政府性基金预算支出</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主要原因是：本年与上年度下达政府性基金预算数一致，支出数无变化，主要用于维修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救助管理站（行政单位和参照公务员法管理事业单位）机关运行经费支出</w:t>
      </w:r>
      <w:r>
        <w:rPr>
          <w:rFonts w:eastAsia="仿宋_GB2312" w:ascii="仿宋_GB2312" w:hAnsi="仿宋_GB2312"/>
          <w:color w:val="auto"/>
          <w:spacing w:val="0"/>
          <w:sz w:val="32"/>
          <w:szCs w:val="32"/>
          <w:lang w:val="en-US" w:eastAsia="zh-CN"/>
        </w:rPr>
        <w:t>23.8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6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0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较上年增加了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2.5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2.2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2.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2.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484.9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35.0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3.7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救助工作业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6.7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通过绩效管理工作提升了单位工作前瞻性，细化了单位管理制度，同时对本单位开展流浪乞讨人员生活救助、救助、返乡救助和临时安置等救助保护工作起到积极推动作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整体目标分解不够细致、绩效管理分工不明确。二是注重短期绩效，忽视长期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结合工作实际，细化绩效管理分工，加强业务、财务及管理人员沟通，进一步明确组织职责、细化绩效计划，对项目实施过程发现问题及时纠偏，提升绩效管理工作效率。二是结合本单位年度工作计划及项目资金年度完成目标要求，细化本单位项目绩效执行措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3:2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