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结核病防治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结核病防治所为喀什地区卫计委直属的非赢利性专科医疗机构，主要职责是：从事医疗服务，结核病预防与治疗，健康教育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结核病防治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结核病防治所部门决算包括：新疆喀什地区结核病防治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院办公室、公共卫生科、气管镜室、党建办、检验科、影像医学科、呼吸系统医学专科、院感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528.4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381.8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就诊患者减少，事业医疗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515.4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506.8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就诊患者减少，事业医疗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528.4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71.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7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9,968.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5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589.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515.4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353.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5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1.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71.0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8.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工资正常调增和新增项目资金收入，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71.0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8.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工资正常调增和新增项目资金支出，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53.8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71.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工资调增和新增项目资金收入，造成财政拨款收入预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53.8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71.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工资调增和新增项目资金支出，造成财政拨款支出预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71.0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0.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85.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203 </w:t>
      </w:r>
      <w:r>
        <w:rPr>
          <w:rFonts w:ascii="仿宋_GB2312" w:hAnsi="仿宋_GB2312" w:eastAsia="仿宋_GB2312"/>
          <w:color w:val="auto"/>
          <w:sz w:val="32"/>
          <w:szCs w:val="32"/>
          <w:lang w:val="en-US" w:eastAsia="zh-CN"/>
        </w:rPr>
        <w:t>传染病医院</w:t>
      </w:r>
      <w:r>
        <w:rPr>
          <w:rFonts w:eastAsia="仿宋_GB2312" w:ascii="仿宋_GB2312" w:hAnsi="仿宋_GB2312"/>
          <w:color w:val="auto"/>
          <w:sz w:val="32"/>
          <w:szCs w:val="32"/>
          <w:lang w:val="en-US" w:eastAsia="zh-CN"/>
        </w:rPr>
        <w:t>9.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208 </w:t>
      </w:r>
      <w:r>
        <w:rPr>
          <w:rFonts w:ascii="仿宋_GB2312" w:hAnsi="仿宋_GB2312" w:eastAsia="仿宋_GB2312"/>
          <w:color w:val="auto"/>
          <w:sz w:val="32"/>
          <w:szCs w:val="32"/>
          <w:lang w:val="en-US" w:eastAsia="zh-CN"/>
        </w:rPr>
        <w:t>其他专科医院</w:t>
      </w:r>
      <w:r>
        <w:rPr>
          <w:rFonts w:eastAsia="仿宋_GB2312" w:ascii="仿宋_GB2312" w:hAnsi="仿宋_GB2312"/>
          <w:color w:val="auto"/>
          <w:sz w:val="32"/>
          <w:szCs w:val="32"/>
          <w:lang w:val="en-US" w:eastAsia="zh-CN"/>
        </w:rPr>
        <w:t>1,553.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25.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84.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09.1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01.9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22</w:t>
      </w:r>
      <w:r>
        <w:rPr>
          <w:rFonts w:ascii="仿宋_GB2312" w:hAnsi="仿宋_GB2312" w:eastAsia="仿宋_GB2312"/>
          <w:color w:val="auto"/>
          <w:sz w:val="32"/>
          <w:szCs w:val="32"/>
          <w:lang w:val="en-US" w:eastAsia="zh-CN"/>
        </w:rPr>
        <w:t>万元，包括：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结核病防治所（事业单位）日常公用经费</w:t>
      </w:r>
      <w:r>
        <w:rPr>
          <w:rFonts w:eastAsia="仿宋_GB2312" w:ascii="仿宋_GB2312" w:hAnsi="仿宋_GB2312"/>
          <w:color w:val="auto"/>
          <w:spacing w:val="0"/>
          <w:sz w:val="32"/>
          <w:szCs w:val="32"/>
          <w:lang w:val="en-US" w:eastAsia="zh-CN"/>
        </w:rPr>
        <w:t>7.2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3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日常公用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80.1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55.1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311.52</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3.4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80.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31.8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3.8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782.0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205.1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4.8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用于办理相关业务工作的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9.8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bookmarkStart w:id="34" w:name="_GoBack"/>
      <w:bookmarkEnd w:id="34"/>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及时开展新型冠状病毒感染肺炎防控应急工作，购买各类防控物资并改造发热门诊，实现及时发现、及时防控、及时预防等新型冠状病毒感染肺炎防控应急工作，并达到提升型冠状病毒感染肺炎防控水平和及时发现防控水平。二是建立以综合目标评价为主，经济指标评价为辅的绩效考核机制。提升广大职工的工作积极性，引导医院向提高诊疗能力和水平、规范诊疗过程、防范医疗风险、提高效率效能、控制医疗费用不合理增长、改善患者就医体验方向发展。三是对全地区肺结核患者的治疗管理、健康促进等方面，提高全民结核病核心知识，提高肺结核患者治疗依从性，有效减少肺结核患者家庭的经济负担。结核病防治工作的督导、现场指导进一步提高基层结核病防治工作人员的工作能力和整体素质。开展痰培养、药敏和耐药筛查工作，发现耐药肺结核可疑者、确诊耐药肺结核患者并纳入治疗，将耐药肺结核患者集中治疗，有效治疗耐药肺结核患者，减少耐药肺结核的传播。四是开展在叶城县阿克塔什镇棋盘乡瓦勒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村对口帮扶贫困大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总共户</w:t>
      </w:r>
      <w:r>
        <w:rPr>
          <w:rFonts w:eastAsia="仿宋_GB2312" w:ascii="仿宋_GB2312" w:hAnsi="仿宋_GB2312"/>
          <w:color w:val="auto"/>
          <w:sz w:val="32"/>
          <w:szCs w:val="32"/>
          <w:lang w:val="en-US" w:eastAsia="zh-CN"/>
        </w:rPr>
        <w:t>620</w:t>
      </w:r>
      <w:r>
        <w:rPr>
          <w:rFonts w:ascii="仿宋_GB2312" w:hAnsi="仿宋_GB2312" w:eastAsia="仿宋_GB2312"/>
          <w:color w:val="auto"/>
          <w:sz w:val="32"/>
          <w:szCs w:val="32"/>
          <w:lang w:val="en-US" w:eastAsia="zh-CN"/>
        </w:rPr>
        <w:t>户</w:t>
      </w:r>
      <w:r>
        <w:rPr>
          <w:rFonts w:eastAsia="仿宋_GB2312" w:ascii="仿宋_GB2312" w:hAnsi="仿宋_GB2312"/>
          <w:color w:val="auto"/>
          <w:sz w:val="32"/>
          <w:szCs w:val="32"/>
          <w:lang w:val="en-US" w:eastAsia="zh-CN"/>
        </w:rPr>
        <w:t>2861</w:t>
      </w:r>
      <w:r>
        <w:rPr>
          <w:rFonts w:ascii="仿宋_GB2312" w:hAnsi="仿宋_GB2312" w:eastAsia="仿宋_GB2312"/>
          <w:color w:val="auto"/>
          <w:sz w:val="32"/>
          <w:szCs w:val="32"/>
          <w:lang w:val="en-US" w:eastAsia="zh-CN"/>
        </w:rPr>
        <w:t>人及为民办事</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万元，用于开展向本村深度贫困农民和慰问农民生活用品，让村民早日走上致富道路</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实施办法》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九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14T06:1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