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退役军人事务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拟定地区关于退役军人的思想政治、管理保障等规范性文件并组织实施。负责军队转业干部、复原干部、离休退休干部（士官）的审核接收工作和军队自主择业、就业退役军人服务管理工作。组织指导退役军人教育培训工作。组织指导伤病残退役军人服务管理和抚恤工作，拟定有关退役军人地方性医疗、养老等细则并组织实施。组织指导各县市拥军优属工作。负责地区范围内烈士及退役军人荣誉奖励。指导并监督检查退役军人相关法律、法规和政策措施的落实。承担地区退役军人工作领导小组办公室日常工作；承担地区双拥领导小组办公室的日常工作。完成地委、行署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退役军人事务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退役军人事务局部门决算包括：新疆喀什地区退役军人事务局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办公室、移交安置培训科、优抚褒扬科、双拥办、喀什地区退役军人服务中心、喀什地区离退休干部服务管理中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61.74</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86.07</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62.8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增加人员经费，主要是本年度新增</w:t>
      </w:r>
      <w:r>
        <w:rPr>
          <w:rFonts w:eastAsia="仿宋_GB2312" w:ascii="仿宋_GB2312" w:hAnsi="仿宋_GB2312"/>
          <w:b w:val="false"/>
          <w:bCs w:val="false"/>
          <w:color w:val="auto"/>
          <w:sz w:val="32"/>
          <w:szCs w:val="32"/>
          <w:lang w:val="en-US" w:eastAsia="zh-CN"/>
        </w:rPr>
        <w:t>6</w:t>
      </w:r>
      <w:r>
        <w:rPr>
          <w:rFonts w:ascii="仿宋_GB2312" w:hAnsi="仿宋_GB2312" w:eastAsia="仿宋_GB2312"/>
          <w:b w:val="false"/>
          <w:bCs w:val="false"/>
          <w:color w:val="auto"/>
          <w:sz w:val="32"/>
          <w:szCs w:val="32"/>
          <w:lang w:val="en-US" w:eastAsia="zh-CN"/>
        </w:rPr>
        <w:t>人及全员工资增资部分。</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新增军转干部管理经费项目、军休机构用房建设经费项目、军休中心管理经费项目、社保接续项目等</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61.74</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86.07</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62.8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增加人员经费，主要是本年度新增</w:t>
      </w:r>
      <w:r>
        <w:rPr>
          <w:rFonts w:eastAsia="仿宋_GB2312" w:ascii="仿宋_GB2312" w:hAnsi="仿宋_GB2312"/>
          <w:b w:val="false"/>
          <w:bCs w:val="false"/>
          <w:color w:val="auto"/>
          <w:sz w:val="32"/>
          <w:szCs w:val="32"/>
          <w:lang w:val="en-US" w:eastAsia="zh-CN"/>
        </w:rPr>
        <w:t>6</w:t>
      </w:r>
      <w:r>
        <w:rPr>
          <w:rFonts w:ascii="仿宋_GB2312" w:hAnsi="仿宋_GB2312" w:eastAsia="仿宋_GB2312"/>
          <w:b w:val="false"/>
          <w:bCs w:val="false"/>
          <w:color w:val="auto"/>
          <w:sz w:val="32"/>
          <w:szCs w:val="32"/>
          <w:lang w:val="en-US" w:eastAsia="zh-CN"/>
        </w:rPr>
        <w:t>人及全员工资增资部分。</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新增军转干部管理经费项目、军休机构用房建设经费项目、军休中心管理经费项目、社保接续项目等</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61.7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61.7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61.7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67.6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6.3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94.1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3.7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61.74</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86.0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62.8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增加人员经费，主要是本年度新增</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及全员工资增资部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新增军转干部管理经费项目、军休机构用房建设经费项目、军休中心管理经费项目、社保接续项目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61.74</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86.0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62.8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增加人员经费，主要是本年度新增</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及全员工资增资部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新增军转干部管理经费项目、军休机构用房建设经费项目、军休中心管理经费项目、社保接续项目等</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90.1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61.7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2.8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本年度追加人员经费，主要有新增</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工资及全员增资部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追加军转干部管理经费项目、军休机构用房建设经费项目、军休中心管理经费项目、社保接续项目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82.9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61.7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0.5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本年度追加人员经费，主要有新增</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工资及全员增资部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追加军转干部管理经费项目、军休机构用房建设经费项目、军休中心管理经费项目、社保接续项目等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61.74</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16.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5.3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905 </w:t>
      </w:r>
      <w:r>
        <w:rPr>
          <w:rFonts w:ascii="仿宋_GB2312" w:hAnsi="仿宋_GB2312" w:eastAsia="仿宋_GB2312"/>
          <w:color w:val="auto"/>
          <w:sz w:val="32"/>
          <w:szCs w:val="32"/>
          <w:lang w:val="en-US" w:eastAsia="zh-CN"/>
        </w:rPr>
        <w:t>军队转业干部安置</w:t>
      </w:r>
      <w:r>
        <w:rPr>
          <w:rFonts w:eastAsia="仿宋_GB2312" w:ascii="仿宋_GB2312" w:hAnsi="仿宋_GB2312"/>
          <w:color w:val="auto"/>
          <w:sz w:val="32"/>
          <w:szCs w:val="32"/>
          <w:lang w:val="en-US" w:eastAsia="zh-CN"/>
        </w:rPr>
        <w:t>89.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999 </w:t>
      </w:r>
      <w:r>
        <w:rPr>
          <w:rFonts w:ascii="仿宋_GB2312" w:hAnsi="仿宋_GB2312" w:eastAsia="仿宋_GB2312"/>
          <w:color w:val="auto"/>
          <w:sz w:val="32"/>
          <w:szCs w:val="32"/>
          <w:lang w:val="en-US" w:eastAsia="zh-CN"/>
        </w:rPr>
        <w:t>其他退役安置支出</w:t>
      </w:r>
      <w:r>
        <w:rPr>
          <w:rFonts w:eastAsia="仿宋_GB2312" w:ascii="仿宋_GB2312" w:hAnsi="仿宋_GB2312"/>
          <w:color w:val="auto"/>
          <w:sz w:val="32"/>
          <w:szCs w:val="32"/>
          <w:lang w:val="en-US" w:eastAsia="zh-CN"/>
        </w:rPr>
        <w:t>165.8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28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39.8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28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8.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2804 </w:t>
      </w:r>
      <w:r>
        <w:rPr>
          <w:rFonts w:ascii="仿宋_GB2312" w:hAnsi="仿宋_GB2312" w:eastAsia="仿宋_GB2312"/>
          <w:color w:val="auto"/>
          <w:sz w:val="32"/>
          <w:szCs w:val="32"/>
          <w:lang w:val="en-US" w:eastAsia="zh-CN"/>
        </w:rPr>
        <w:t>拥军优属</w:t>
      </w:r>
      <w:r>
        <w:rPr>
          <w:rFonts w:eastAsia="仿宋_GB2312" w:ascii="仿宋_GB2312" w:hAnsi="仿宋_GB2312"/>
          <w:color w:val="auto"/>
          <w:sz w:val="32"/>
          <w:szCs w:val="32"/>
          <w:lang w:val="en-US" w:eastAsia="zh-CN"/>
        </w:rPr>
        <w:t>3.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2.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0.9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67.6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61.61</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6.01</w:t>
      </w:r>
      <w:r>
        <w:rPr>
          <w:rFonts w:ascii="仿宋_GB2312" w:hAnsi="仿宋_GB2312" w:eastAsia="仿宋_GB2312"/>
          <w:color w:val="auto"/>
          <w:sz w:val="32"/>
          <w:szCs w:val="32"/>
          <w:lang w:val="en-US" w:eastAsia="zh-CN"/>
        </w:rPr>
        <w:t>万元，包括：办公费、手续费、差旅费、工会经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57</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1.57</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预算未安排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退役军人事务局（行政单位和参照公务员法管理事业单位）机关运行经费支出</w:t>
      </w:r>
      <w:r>
        <w:rPr>
          <w:rFonts w:eastAsia="仿宋_GB2312" w:ascii="仿宋_GB2312" w:hAnsi="仿宋_GB2312"/>
          <w:color w:val="auto"/>
          <w:spacing w:val="0"/>
          <w:sz w:val="32"/>
          <w:szCs w:val="32"/>
          <w:lang w:val="en-US" w:eastAsia="zh-CN"/>
        </w:rPr>
        <w:t>6.01</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9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94.50%</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新进</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机关运行经费相应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37.58</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7.06</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52</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37.5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9.9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41.93</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管理制度完善、责任落实到位，跟踪考核机制完善且运行有效，在项目实施过程中创新管理办法。二是通过预算绩效管理，总结了工作中的较好的经验，常态化进行财政预算支出绩效和相关政策学习，科学设定项目绩效目标，建立绩效目标审核机制，为预算资金支出、绩效管理以及绩效评价工作奠定良好基础</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专项资金使用时未使资金使用效益最大化。二是工作计划制定与实际执行存在偏差。三是项目资料有待进一步完善，本单位财务人员实施的项目有待进一步加强检查监督工作和进一步完善项目管理制度</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年初做好工作计划，按照项目进度及时拨付资金。二是促进资金使用效益最大化，减少不必要的浪费，节约成本。三是加强项目执行过程的全过程监督管理，及明确各个工作岗位需求和相互协调的可行性；制定针对性的项目管理制度和专项资金管理办法等，有效监督财政预算资金使用规范性</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9-01T04:30: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