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民政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执行国家、自治区关于民政工作的法律、法规、规章、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民政事业发展规划并组织实施。负责指导城乡居民最低生活保障、特困人员救助供养、临时救助等相关职责。承担地区社会团体、社会服务机构、基金会登记管理、监督责任</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担职责范围内的党建责任。指导加强和完善城乡基层政权及社区治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基层民主政治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城乡社区服务体系建设。负责指导乡级以上行政区划调整、行政区域界线勘定和变更、地名命名、更名申报审核工作。指导婚姻登记、殡葬服务机构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婚俗和殡葬改革。负责拟订老年人福利和养老服务业发展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养老机构和特困人员救助供养机构建设和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进社会养老服务体系建设。负责儿童福利、儿童收养和儿童保护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健全农村留守儿童关爱体系和困境儿童保障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儿童福利收养登记、未成年人保护机构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承办涉外儿童收养。负责生活无着的流浪、乞讨人员救助管理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救助管理和机构建设工作。促进慈善事业发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指导社会捐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管慈善行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福利彩票发行管理。指导残障福利和康复辅助器具相关工作。负责拟订社会工作发展规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指导社会工作人才和志愿者队伍建设。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民政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维吾尔自治区喀什地区民政局部门决算包括：新疆维吾尔自治区喀什地区民政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社会组织管理科、社会救助科、区划地名和基层政权科、社会福利和社会事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57.5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77.1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5.7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年度有物资储备库基建项目已完工结算，本年度没有安排此类项目，相应的收入经费也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86.13</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88.4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7.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上年度有物资储备库基建项目已完工结算，本年度没有安排此类项目，相应的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57.5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857.5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86.1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01.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1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4.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0.8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857.5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4.1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7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减少及本级财政保障的项目减少，相应的预算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857.5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3.05</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3.4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项目安排减少，项目资金预算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56.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57.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调整追加项目，增加经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856.5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857.5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调整追加项目，增加项目费用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857.5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74.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07 </w:t>
      </w:r>
      <w:r>
        <w:rPr>
          <w:rFonts w:ascii="仿宋_GB2312" w:hAnsi="仿宋_GB2312" w:eastAsia="仿宋_GB2312"/>
          <w:color w:val="auto"/>
          <w:sz w:val="32"/>
          <w:szCs w:val="32"/>
          <w:lang w:val="en-US" w:eastAsia="zh-CN"/>
        </w:rPr>
        <w:t>行政区划和地名管理</w:t>
      </w:r>
      <w:r>
        <w:rPr>
          <w:rFonts w:eastAsia="仿宋_GB2312" w:ascii="仿宋_GB2312" w:hAnsi="仿宋_GB2312"/>
          <w:color w:val="auto"/>
          <w:sz w:val="32"/>
          <w:szCs w:val="32"/>
          <w:lang w:val="en-US" w:eastAsia="zh-CN"/>
        </w:rPr>
        <w:t>13.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53.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3.4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3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01.3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67.7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离休费、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3.60</w:t>
      </w:r>
      <w:r>
        <w:rPr>
          <w:rFonts w:ascii="仿宋_GB2312" w:hAnsi="仿宋_GB2312" w:eastAsia="仿宋_GB2312"/>
          <w:color w:val="auto"/>
          <w:sz w:val="32"/>
          <w:szCs w:val="32"/>
          <w:lang w:val="en-US" w:eastAsia="zh-CN"/>
        </w:rPr>
        <w:t>万元，包括：电费、办公费、印刷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3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5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厉行节约制度，压减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按照厉行节约制度，压减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修保养费、车辆保险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财政预算执行三公经费，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3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3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财政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预决算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民政局（行政单位和参照公务员法管理事业单位）机关运行经费支出</w:t>
      </w:r>
      <w:r>
        <w:rPr>
          <w:rFonts w:eastAsia="仿宋_GB2312" w:ascii="仿宋_GB2312" w:hAnsi="仿宋_GB2312"/>
          <w:color w:val="auto"/>
          <w:spacing w:val="0"/>
          <w:sz w:val="32"/>
          <w:szCs w:val="32"/>
          <w:lang w:val="en-US" w:eastAsia="zh-CN"/>
        </w:rPr>
        <w:t>33.6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5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4.0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了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1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2.6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5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1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1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12.5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6.6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开展保障农村幸福大院建设工作的有序开展，提高了办事人员的工作能力；二是为相关部门提供准确的行政区划数据能力显著提升，同时地名数据地理位置准确率也得到了有效提高；三是如期完成下县督察工作，为实现低保对象精确精准识别，确保低保资金安全，全面助力脱贫攻坚，实现低保工作公平、公正、公开；四是规范实施临时救助政策，统筹城市特困人员救助供养工作实现及时高效、救济解难，进一步提高救助补助资金的使用效益；五是提升基层工作人员的工作积极性，实现长效奖励机制；六是开展扶贫帮困为民办实事工作，困难群众访贫问苦，为群众送信息送服务送温暖，房屋修缮、村道、引水渠维修等为民办实事，后期受益困难群众村满意度达到</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设置指标不合理，对各项指标和指标值要进一步优化、完善，主要在细化、量化上改进；二是自我评价工作还存在自我审定的局限性，会影响评价质量，容易造成问题的疏漏，在客观性和公正性上说服力不强；三是缺乏带着审慎的视角评价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项目建设的程序进一步规范，前期做好可行性研究报告，更加细化实施方案，严格执行资金管理办法和财政资金管理制度，严格按照项目实施方案、招投标管理办法等稳步推进工作，各部门根据自己项目的特点进行总结。二是进一步完善项目评价资料，项目启动时同步做好档案的归纳与整理，及时整理、收集、汇总，健全档案资料。三是项目后续管理有待进一步加强，以后加强管理，及时掌握与之相关的各类信息，减少成本，使资金效益最大化。四是单位主要领导重视绩效工作，项目负责人及时跟进、掌握项目进度，定期召开绩效工作会，同步推进绩效评价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10-08T11:3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938</vt:lpwstr>
  </property>
</Properties>
</file>