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人力资源和社会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人力资源和社会保障事业发展规划、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相关政策和措施并组织实施和监督检查。</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组织实施全地区人力资源市场发展规划和人力资源流动办法措施，指导和监督人力资源服务机构管理，促进入力资源合理流动、有效配置。</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促进就业工作。贯彻落实自治区统筹城乡就业政策，拟订地区城乡就业发展规划，完善地区公共就业服务体系组织落实就业援助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落实职业资格制度相关措施办法，统筹建立面向城乡劳动者的就业培训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落实高校毕业生就业政策和高技能人才、农村实用人才培养和激励政策。</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承办覆盖城乡的社会保障体系建设工作。组织并落实城乡社会保险及其补充保险政策和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统筹拟订机关企事业单位基本养老保险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拟订社会保险及其补充保险基金管理和监督办法，编制地区社会保险基金预决算草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自治区社会保障基金投资政策。</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就业、失业、社会保险基金预测预警和信息引导拟订应对预案，实施预防、调解和控制，保持就业形势平稳和社会保险基金总体收支平衡。</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会同有关部门拟订企事业单位人员工资收入分配制度改革实施意见，促进建立企事业单位人员工资正常增长和支付保障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企事业单位人员福利和离退休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参与地区内企业劳动模范评定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会同有关部门推进事业单位人事制度改革，拟订事业单位人员和机关工勤人员管理制度，参与人才管理工作，落实专业技术人员管理和继续教育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推进地区深化职称制度改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健全博士后管理办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地区专业技术人才选拔和培养工作，拟订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外专家、留学人员来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回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工作或定居政策。</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会同有关部门拟订表彰奖励制度、综合管理地区表彰奖励工作，承担地区评比达标表彰和自治区级表彰推荐等工作承办以地委、行署名义开展的表彰奖励活动。</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会同有关部门拟订地区落实农民工工作综合性政策的实施意见和规划，协调解决重点难点问题，维护农民工合法权益。</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统筹实施劳动、人事争议调解仲裁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劳动关系政策，完善劳动关系协调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落实消除非法使用童工政策和女工、未成年工的特殊劳动保护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实施劳动监察，协调劳动者维权工作，依法查处重大案件。</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受理地区人力资源和社会保障方面信访事项，拟订信访工作预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协调处理有关劳动、人事方面的重大信访事件或突发事件。</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人力资源和社会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人力资源和社会保障局部门决算包括：新疆维吾尔自治区喀什地区人力资源和社会保障局决算。单位无下属预算单位，下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处室，分别是：办公室、政策法规和调解仲裁管理科、就业促进和职业培训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力资源市场管理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事业单位管理科、劳动关系和农民工工作科、工资福利科、养老保险科、工伤和失业保险科、劳动监察支队、劳动能力鉴定中心、考试中心、职称评价中心、仲裁院、职业技能鉴定中心、原矿务局老工人休养所、劳动监察和信访科、财务和基金监督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88.9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48.1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4.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减少公务员局培训经费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46.8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27.7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7.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减少公务员局培训经费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88.9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810.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0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78.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46.8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53.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93.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810.3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08.1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减少公务员局培训经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810.3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00.4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减少公务员局培训经费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24.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1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包含自治区专项资金，年中追加相关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09.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1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包含自治区专项资金，年中追加相关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810.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0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43.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77.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34.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9999 </w:t>
      </w:r>
      <w:r>
        <w:rPr>
          <w:rFonts w:ascii="仿宋_GB2312" w:hAnsi="仿宋_GB2312" w:eastAsia="仿宋_GB2312"/>
          <w:color w:val="auto"/>
          <w:sz w:val="32"/>
          <w:szCs w:val="32"/>
          <w:lang w:val="en-US" w:eastAsia="zh-CN"/>
        </w:rPr>
        <w:t>其他教育支出</w:t>
      </w:r>
      <w:r>
        <w:rPr>
          <w:rFonts w:eastAsia="仿宋_GB2312" w:ascii="仿宋_GB2312" w:hAnsi="仿宋_GB2312"/>
          <w:color w:val="auto"/>
          <w:sz w:val="32"/>
          <w:szCs w:val="32"/>
          <w:lang w:val="en-US" w:eastAsia="zh-CN"/>
        </w:rPr>
        <w:t>1,096.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7.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6.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53.2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44.42</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8.84</w:t>
      </w:r>
      <w:r>
        <w:rPr>
          <w:rFonts w:ascii="仿宋_GB2312" w:hAnsi="仿宋_GB2312" w:eastAsia="仿宋_GB2312"/>
          <w:color w:val="auto"/>
          <w:sz w:val="32"/>
          <w:szCs w:val="32"/>
          <w:lang w:val="en-US" w:eastAsia="zh-CN"/>
        </w:rPr>
        <w:t>万元，包括：办公费、手续费、邮电费、取暖费、差旅费、维修（护）费、租赁费、专用材料费、劳务费、委托业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5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厉行勤俭节约，压缩开支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厉行勤俭节约，压缩开支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保险费、维修（护）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厉行勤俭节约，压缩开支公务用车运行维护费，节约预算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5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厉行勤俭节约，压缩开支公务用车运行维护费，节约预算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人力资源和社会保障局（行政单位和参照公务员法管理事业单位）机关运行经费支出</w:t>
      </w:r>
      <w:r>
        <w:rPr>
          <w:rFonts w:eastAsia="仿宋_GB2312" w:ascii="仿宋_GB2312" w:hAnsi="仿宋_GB2312"/>
          <w:color w:val="auto"/>
          <w:spacing w:val="0"/>
          <w:sz w:val="32"/>
          <w:szCs w:val="32"/>
          <w:lang w:val="en-US" w:eastAsia="zh-CN"/>
        </w:rPr>
        <w:t>108.8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01%</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财政拨付工会经费，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1.4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0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4.3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1.4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1.4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670.7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487.4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2.2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日常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72.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以《喀什地区绩效评价目标任务》和《喀什地区绩效评价管理办法》为抓手</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通过精心部署、周密推进、逐步完善</w:t>
      </w:r>
      <w:r>
        <w:rPr>
          <w:rFonts w:eastAsia="仿宋_GB2312" w:ascii="仿宋_GB2312" w:hAnsi="仿宋_GB2312"/>
          <w:color w:val="auto"/>
          <w:sz w:val="32"/>
          <w:szCs w:val="32"/>
          <w:lang w:val="en-US" w:eastAsia="zh-CN"/>
        </w:rPr>
        <w:t>,</w:t>
      </w:r>
      <w:bookmarkStart w:id="34" w:name="_GoBack"/>
      <w:bookmarkEnd w:id="34"/>
      <w:r>
        <w:rPr>
          <w:rFonts w:ascii="仿宋_GB2312" w:hAnsi="仿宋_GB2312" w:eastAsia="仿宋_GB2312"/>
          <w:color w:val="auto"/>
          <w:sz w:val="32"/>
          <w:szCs w:val="32"/>
          <w:lang w:val="en-US" w:eastAsia="zh-CN"/>
        </w:rPr>
        <w:t>推动喀什地区人力资源和社会保障局预算绩效管理工作有计划、有部署开展；二是项目实施过程中，我单位严格按照相关实施方案和要求保障项目的顺利开展。遵守相关法律法规和业务管理规定，项目资料齐全并及时归档。对我单位强机关作风建设、提高经费使用效能、增强服务水平起到积极作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经济效益分析不够深入，效率性分析不够深入、全面，效益性分析不够深入、全面；二是部分绩效目标设置不太合理，没有准确反映项目的宗旨；三是预算绩效管理闭环机制还不够完善，需要各部门协调配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经济指标分析、效率性、效益性分析。年初做好资金计划，按照项目进度及时拨付资金，使资金使用效益最大化，减少不必要的浪费，节约成本；二是强化项目前期准备工作，加强项目实施方案和计划的可行性论证。建议项目单位在项目开展前进行深入的需求调研，并形成需求调研报告，在此基础上，仔细撰写可行性研究报告，对项目开展的必要性、可行性、风险防范措施等进行深入分析，同时制定工作实施方案和资金使用；三是按照预算支出内容、以结果为导向，设置合理的绩效目标，加强项目实施效果的管控；进一步加强预算绩效管理，建立“预算编制有目标、预算执行有监督、预算完成有评价、评价结果有反馈、反馈结果有应用”的预算绩效管理机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4:2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503</vt:lpwstr>
  </property>
</Properties>
</file>