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卫生监督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喀什地区卫生监督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主管部门是喀什地区卫生健康委员会，单位性质为参照公务员法管理事业单位</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单位执行政府会计制度。主要职能是：拟定地区卫生监督规划和执法检查计划，并组织实施。开展卫生方面相关法律法规、政策的宣传教育、培训工作。按照有关规定，对新建、扩建、改建建筑工程项目的选址和设计实施卫生审查竣工验收。承担卫生许可和执业许可证申请的受理、初审、上报和批准后证书发放的工作。负责卫生法律咨询服务。负责卫生监督人员的培训工作。为发挥卫生监督职能，确保全地区放射工作人员身体健康安全，特申请放射防护业务培训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卫生监督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卫生监督所部门决算包括：新疆喀什地区卫生监督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办公室、稽查培训科、综合监督科、医疗机构监督科、职业放射卫生监督科、许可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80.1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6.5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7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增加车辆租赁项目、工会经费等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80.1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1.5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8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增加车辆租赁项目、工会经费等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80.1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80.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80.1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96.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5.6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83.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3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80.1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1.5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增加车辆租赁、上级拨付专项等项目收入和工会经费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80.1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1.5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增加车辆租赁、上级拨付专项、工会经费等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16.2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80.1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度调出</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在职转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调入</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但由于级别原因人员经费总体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疫情原因，基层工作开展较少，经费支出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29.2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80.1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度调出</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在职转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调入</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但由于级别原因人员经费总体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疫情原因，基层工作开展较少，经费支出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80.1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7.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7.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2 </w:t>
      </w:r>
      <w:r>
        <w:rPr>
          <w:rFonts w:ascii="仿宋_GB2312" w:hAnsi="仿宋_GB2312" w:eastAsia="仿宋_GB2312"/>
          <w:color w:val="auto"/>
          <w:sz w:val="32"/>
          <w:szCs w:val="32"/>
          <w:lang w:val="en-US" w:eastAsia="zh-CN"/>
        </w:rPr>
        <w:t>卫生监督机构</w:t>
      </w:r>
      <w:r>
        <w:rPr>
          <w:rFonts w:eastAsia="仿宋_GB2312" w:ascii="仿宋_GB2312" w:hAnsi="仿宋_GB2312"/>
          <w:color w:val="auto"/>
          <w:sz w:val="32"/>
          <w:szCs w:val="32"/>
          <w:lang w:val="en-US" w:eastAsia="zh-CN"/>
        </w:rPr>
        <w:t>461.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29.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0.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96.6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77.91</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8.78</w:t>
      </w:r>
      <w:r>
        <w:rPr>
          <w:rFonts w:ascii="仿宋_GB2312" w:hAnsi="仿宋_GB2312" w:eastAsia="仿宋_GB2312"/>
          <w:color w:val="auto"/>
          <w:sz w:val="32"/>
          <w:szCs w:val="32"/>
          <w:lang w:val="en-US" w:eastAsia="zh-CN"/>
        </w:rPr>
        <w:t>万元，包括：办公费、邮电费、差旅费、维修（护）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53</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5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5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5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维护维修、保险、公路费等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5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减少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卫生监督所（行政单位和参照公务员法管理事业单位）机关运行经费支出</w:t>
      </w:r>
      <w:r>
        <w:rPr>
          <w:rFonts w:eastAsia="仿宋_GB2312" w:ascii="仿宋_GB2312" w:hAnsi="仿宋_GB2312"/>
          <w:color w:val="auto"/>
          <w:spacing w:val="0"/>
          <w:sz w:val="32"/>
          <w:szCs w:val="32"/>
          <w:lang w:val="en-US" w:eastAsia="zh-CN"/>
        </w:rPr>
        <w:t>18.7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8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8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增加工会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5.2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4.71</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5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5.2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4.8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7.3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9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eastAsia="zh-CN"/>
        </w:rPr>
        <w:t>我单位无</w:t>
      </w:r>
      <w:bookmarkStart w:id="32" w:name="_GoBack"/>
      <w:bookmarkEnd w:id="32"/>
      <w:r>
        <w:rPr>
          <w:rFonts w:ascii="仿宋_GB2312" w:hAnsi="仿宋_GB2312" w:eastAsia="仿宋_GB2312"/>
          <w:color w:val="auto"/>
          <w:sz w:val="32"/>
          <w:szCs w:val="32"/>
          <w:lang w:val="en-US" w:eastAsia="zh-CN"/>
        </w:rPr>
        <w:t>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81.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促进喀什地区卫生监督事业全面可持续发展，进一步提高卫生监督工作的能力和水平，提升案件处置能力，全面实现高效现场办案，有效保证卫生监督员外出安全。二是保障卫生监督所周边环境安全，保护卫生监督公共场所和卫生监督人员安全；三是开展国家随机抽查卫生监督管理工作进一步提升监督执法队伍能力和水平，创新监管方式，提高卫生监督人员执法能力和增加被监管对象规范经营意识；四是疫情期间发挥部门职能，保障人民群众生命健康，保障公众就学、就医、饮水等安全，有效防止突发公共卫生事件的发生。五是为特困户修缮房屋、制作脱贫攻坚宣传片、激励特困户购置奖励物品、维修机井等工作等，</w:t>
      </w:r>
      <w:r>
        <w:rPr>
          <w:rFonts w:eastAsia="仿宋_GB2312" w:ascii="仿宋_GB2312" w:hAnsi="仿宋_GB2312"/>
          <w:color w:val="auto"/>
          <w:sz w:val="32"/>
          <w:szCs w:val="32"/>
          <w:lang w:val="en-US" w:eastAsia="zh-CN"/>
        </w:rPr>
        <w:t>62</w:t>
      </w:r>
      <w:r>
        <w:rPr>
          <w:rFonts w:ascii="仿宋_GB2312" w:hAnsi="仿宋_GB2312" w:eastAsia="仿宋_GB2312"/>
          <w:color w:val="auto"/>
          <w:sz w:val="32"/>
          <w:szCs w:val="32"/>
          <w:lang w:val="en-US" w:eastAsia="zh-CN"/>
        </w:rPr>
        <w:t>户贫困户于</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全部脱贫，提升村民生活幸福感，项目实施得到群众</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满意。六是切实做好任职干部、挂职干部住房保障，实现人才持续流入。七是保障移动网络服务运行和地位安全公文网正常运行，项目促进卫生监督事业可持续发展，提高卫生监督工作能力和水平，进一步提升工作效率。八是有效提升卫生监督执法能力，有效降低职业病患病率。九是为</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县市卫生监督员职业卫生能力提升培训，购置执法设备，进一步提升喀什地区卫生卫生监督人员执法能力</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基础设施项目主体已建设完毕，但</w:t>
      </w:r>
      <w:r>
        <w:rPr>
          <w:rFonts w:eastAsia="仿宋_GB2312" w:ascii="仿宋_GB2312" w:hAnsi="仿宋_GB2312"/>
          <w:color w:val="auto"/>
          <w:sz w:val="32"/>
          <w:szCs w:val="32"/>
          <w:lang w:val="en-US" w:eastAsia="zh-CN"/>
        </w:rPr>
        <w:t>5-6</w:t>
      </w:r>
      <w:r>
        <w:rPr>
          <w:rFonts w:ascii="仿宋_GB2312" w:hAnsi="仿宋_GB2312" w:eastAsia="仿宋_GB2312"/>
          <w:color w:val="auto"/>
          <w:sz w:val="32"/>
          <w:szCs w:val="32"/>
          <w:lang w:val="en-US" w:eastAsia="zh-CN"/>
        </w:rPr>
        <w:t>层为疾控中心项目尚未开工。二是疫情原因部分被监督对象已经不存在，但信息系统中尚未注销，无法完成监管。三是疫情原因职业病防治宣传手册未能完成印刷，宣传工作未能严格落实。四是疫情原因职卫生监督管理对象大多为医疗卫生单位，因此覆盖率未达到预期值。五是绩效管理工作主要由财务人员完成，整体绩效管理意识欠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快整体验收程序，顺利使用设施。二是双随机任务下达前，准确维护被监督对象信息。三是合理安排项目进程，项目实施根据年初计划，按进度执行。加大绩效管理工作培训，提升人员各方面管理能力，将绩效管理贯穿至整个卫生监督业务</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GXR</cp:lastModifiedBy>
  <dcterms:modified xsi:type="dcterms:W3CDTF">2021-10-08T09:2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938</vt:lpwstr>
  </property>
</Properties>
</file>