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维吾尔医医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喀什地区维吾尔医医院成立于</w:t>
      </w:r>
      <w:r>
        <w:rPr>
          <w:rFonts w:eastAsia="仿宋_GB2312" w:ascii="仿宋_GB2312" w:hAnsi="仿宋_GB2312"/>
          <w:color w:val="auto"/>
          <w:sz w:val="32"/>
          <w:szCs w:val="32"/>
          <w:lang w:val="en-US" w:eastAsia="zh-CN"/>
        </w:rPr>
        <w:t>1955</w:t>
      </w:r>
      <w:r>
        <w:rPr>
          <w:rFonts w:ascii="仿宋_GB2312" w:hAnsi="仿宋_GB2312" w:eastAsia="仿宋_GB2312"/>
          <w:color w:val="auto"/>
          <w:sz w:val="32"/>
          <w:szCs w:val="32"/>
          <w:lang w:val="en-US" w:eastAsia="zh-CN"/>
        </w:rPr>
        <w:t>年，属差额拨款单位。喀什地区维吾尔医院为喀什地区卫健委直属的，是一所具备现代化诊疗设备和制药条件，集维吾尔医医疗为主，辅助维、西医结合诊疗、预防保健、临床教学、科研及维吾尔医药研究、研制和生产维吾尔医药为一体的三级甲等维吾尔医医院。主要任务：为人民健康提供医疗、护理、保健服务；根据地区卫健委、喀什卫校的规划和计划，承担医学教学、医学研究、卫生医疗人员培训、卫生技术人员继续教育工作任务；开展维吾尔医药研究工作；积极开展保健与健康教育。</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维吾尔医医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3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8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5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维吾尔医医院部门决算包括：新疆喀什地区维吾尔医医院决算。单位无下属预算单位，下设</w:t>
      </w:r>
      <w:r>
        <w:rPr>
          <w:rFonts w:eastAsia="仿宋_GB2312" w:ascii="仿宋_GB2312" w:hAnsi="仿宋_GB2312"/>
          <w:color w:val="auto"/>
          <w:sz w:val="32"/>
          <w:szCs w:val="32"/>
          <w:lang w:val="en-US" w:eastAsia="zh-CN"/>
        </w:rPr>
        <w:t>30</w:t>
      </w:r>
      <w:r>
        <w:rPr>
          <w:rFonts w:ascii="仿宋_GB2312" w:hAnsi="仿宋_GB2312" w:eastAsia="仿宋_GB2312"/>
          <w:color w:val="auto"/>
          <w:sz w:val="32"/>
          <w:szCs w:val="32"/>
          <w:lang w:val="en-US" w:eastAsia="zh-CN"/>
        </w:rPr>
        <w:t>个处室，分别是：内一科、急诊科、肛肠科、康复科、药剂科、煎药室、检验科、特检科、放射科、手麻科、口腔科、制剂室、胃镜室、门诊、护理部、医务部、院感办、质控办、外勤中心、办公室、人事科、科教科、医保办、财务科、设备科、保卫科、维研室、总务科、信息科、工会。</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2,604.73</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475.48</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0.4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受</w:t>
      </w:r>
      <w:r>
        <w:rPr>
          <w:rFonts w:eastAsia="仿宋_GB2312" w:ascii="仿宋_GB2312" w:hAnsi="仿宋_GB2312"/>
          <w:b w:val="false"/>
          <w:bCs w:val="false"/>
          <w:color w:val="auto"/>
          <w:sz w:val="32"/>
          <w:szCs w:val="32"/>
          <w:lang w:val="en-US" w:eastAsia="zh-CN"/>
        </w:rPr>
        <w:t>YQ</w:t>
      </w:r>
      <w:r>
        <w:rPr>
          <w:rFonts w:ascii="仿宋_GB2312" w:hAnsi="仿宋_GB2312" w:eastAsia="仿宋_GB2312"/>
          <w:b w:val="false"/>
          <w:bCs w:val="false"/>
          <w:color w:val="auto"/>
          <w:sz w:val="32"/>
          <w:szCs w:val="32"/>
          <w:lang w:val="en-US" w:eastAsia="zh-CN"/>
        </w:rPr>
        <w:t>影响医院诊疗人数减少导致事业收入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1,354.87</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758.15</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7.1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补发工资人员支出增加，商品和服务支出增加。同时突发公共卫生事件应急处理专项资金和中医（民族医）药专项资金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2,604.7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803.4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0.17%</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8,601.9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8.24%</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99.3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58%</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1,354.8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0,739.0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4.5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615.8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4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803.47</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92.3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1.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突发公共卫生事件应急处理专项资金和中医（民族医）药专项资金收入增加，同时在职人员补发工资等人员经费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803.47</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392.3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1.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突发公共卫生事件应急处理专项资金和中医（民族医）药专项资金支出增加，同时职工补发工资和补缴社会保险费用增</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292.7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803.4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5.5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追加其他公立医院支出专项、中医（民族医）药专项、</w:t>
      </w:r>
      <w:r>
        <w:rPr>
          <w:rFonts w:eastAsia="仿宋_GB2312" w:ascii="仿宋_GB2312" w:hAnsi="仿宋_GB2312"/>
          <w:color w:val="auto"/>
          <w:sz w:val="32"/>
          <w:szCs w:val="32"/>
          <w:lang w:val="en-US" w:eastAsia="zh-CN"/>
        </w:rPr>
        <w:t>YQFK</w:t>
      </w:r>
      <w:r>
        <w:rPr>
          <w:rFonts w:ascii="仿宋_GB2312" w:hAnsi="仿宋_GB2312" w:eastAsia="仿宋_GB2312"/>
          <w:color w:val="auto"/>
          <w:sz w:val="32"/>
          <w:szCs w:val="32"/>
          <w:lang w:val="en-US" w:eastAsia="zh-CN"/>
        </w:rPr>
        <w:t>专项等财政专项收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767.5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803.4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9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追加专项项目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803.4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18.8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56.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202 </w:t>
      </w:r>
      <w:r>
        <w:rPr>
          <w:rFonts w:ascii="仿宋_GB2312" w:hAnsi="仿宋_GB2312" w:eastAsia="仿宋_GB2312"/>
          <w:color w:val="auto"/>
          <w:sz w:val="32"/>
          <w:szCs w:val="32"/>
          <w:lang w:val="en-US" w:eastAsia="zh-CN"/>
        </w:rPr>
        <w:t>中医（民族）医院</w:t>
      </w:r>
      <w:r>
        <w:rPr>
          <w:rFonts w:eastAsia="仿宋_GB2312" w:ascii="仿宋_GB2312" w:hAnsi="仿宋_GB2312"/>
          <w:color w:val="auto"/>
          <w:sz w:val="32"/>
          <w:szCs w:val="32"/>
          <w:lang w:val="en-US" w:eastAsia="zh-CN"/>
        </w:rPr>
        <w:t>2,774.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299 </w:t>
      </w:r>
      <w:r>
        <w:rPr>
          <w:rFonts w:ascii="仿宋_GB2312" w:hAnsi="仿宋_GB2312" w:eastAsia="仿宋_GB2312"/>
          <w:color w:val="auto"/>
          <w:sz w:val="32"/>
          <w:szCs w:val="32"/>
          <w:lang w:val="en-US" w:eastAsia="zh-CN"/>
        </w:rPr>
        <w:t>其他公立医院支出</w:t>
      </w:r>
      <w:r>
        <w:rPr>
          <w:rFonts w:eastAsia="仿宋_GB2312" w:ascii="仿宋_GB2312" w:hAnsi="仿宋_GB2312"/>
          <w:color w:val="auto"/>
          <w:sz w:val="32"/>
          <w:szCs w:val="32"/>
          <w:lang w:val="en-US" w:eastAsia="zh-CN"/>
        </w:rPr>
        <w:t>55.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54.5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99 </w:t>
      </w:r>
      <w:r>
        <w:rPr>
          <w:rFonts w:ascii="仿宋_GB2312" w:hAnsi="仿宋_GB2312" w:eastAsia="仿宋_GB2312"/>
          <w:color w:val="auto"/>
          <w:sz w:val="32"/>
          <w:szCs w:val="32"/>
          <w:lang w:val="en-US" w:eastAsia="zh-CN"/>
        </w:rPr>
        <w:t>其他公共卫生支出</w:t>
      </w:r>
      <w:r>
        <w:rPr>
          <w:rFonts w:eastAsia="仿宋_GB2312" w:ascii="仿宋_GB2312" w:hAnsi="仿宋_GB2312"/>
          <w:color w:val="auto"/>
          <w:sz w:val="32"/>
          <w:szCs w:val="32"/>
          <w:lang w:val="en-US" w:eastAsia="zh-CN"/>
        </w:rPr>
        <w:t>80.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601 </w:t>
      </w:r>
      <w:r>
        <w:rPr>
          <w:rFonts w:ascii="仿宋_GB2312" w:hAnsi="仿宋_GB2312" w:eastAsia="仿宋_GB2312"/>
          <w:color w:val="auto"/>
          <w:sz w:val="32"/>
          <w:szCs w:val="32"/>
          <w:lang w:val="en-US" w:eastAsia="zh-CN"/>
        </w:rPr>
        <w:t>中医（民族医）药专项</w:t>
      </w:r>
      <w:r>
        <w:rPr>
          <w:rFonts w:eastAsia="仿宋_GB2312" w:ascii="仿宋_GB2312" w:hAnsi="仿宋_GB2312"/>
          <w:color w:val="auto"/>
          <w:sz w:val="32"/>
          <w:szCs w:val="32"/>
          <w:lang w:val="en-US" w:eastAsia="zh-CN"/>
        </w:rPr>
        <w:t>351.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2.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187.6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187.62</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预算未安排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购置</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维吾尔医医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4.2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退休人员活动经费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295.09</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194.17</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100.92</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295.0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795.9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61.46%</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8073.93</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964.2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42.7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医院开展医疗业务活动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救护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两应急救灾指挥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小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3</w:t>
      </w:r>
      <w:bookmarkStart w:id="34" w:name="_GoBack"/>
      <w:bookmarkEnd w:id="34"/>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129.6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对部门预算管理理念开始转变，开始重视财政支出绩效问题，重视预算支出效益导向的绩效理念进一步树立。二是更清楚地了解财政支出所要取得的社会和经济效益，明确了“花钱必问效，无效必问责”，强化了我院自我约束意识和责任意识。三是增强了决策的科学性，项目安排的合理性，提高了预算的规范性，减少了资金支出的随意性，促进了资源整合，优化了支出结构，资金使用效益不断提高。四是提高了管理和服务水平，推进了高效、透明、责任政府的建设。五是促进预算执行进度，提高财政支出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单位项目执行科室人员对绩效评价管理工作的人是需要进一步提高</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绩效理念还未牢固树立，二是绩效约束能力不强，评价结果与预算安排还未完全有机结合，优化、促进预算管理的作用尚未充分体现，需要在今后的工作中着力予以解决</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按照“谁主管、谁使用、谁负责”的原则，强化预算部门绩效管理的主体责任，年初做好资金计划，进一步加强项目预算科学性，合理性。二是按照项目进度及时拨付资金，使资金使用效益最大化，减少不必要的浪费，节约成本。更加细化实施方案。三是严格执行资金管理办法和财政资金管理制度，严格按照项目实施方案稳步推进工作。四是根据历史经验，充分做好项目前期准备工作的同时，项目启动时同步做好档案的归纳与整理，及时整理、收集资料，对项目的事前、事中、事后全方位、全过程进行分析、掌握，注重评价过程，进一步完善绩效评价管理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五是通过绩效目标、自评结果的运用提升绩效管理工作的质量和效果</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10-09T04:23: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503</vt:lpwstr>
  </property>
</Properties>
</file>