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军用饮食供应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军供站的主要任务是为部队服务，为国防建设服务，保障平时和战时喀什铁路沿线过往部队、入伍新兵、退伍老兵及支前民兵、民工运输途中的膳食开水及军用马匹的草料及饮水供应，有住宿条件的军供站应保障过往部队中转休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军用饮食供应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军用饮食供应站部门决算包括：新疆喀什军用饮食供应站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45.9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0.7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8.7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喀什军用饮食供应站新建浴室厕所及食堂维修改造项目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45.9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0.7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8.7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喀什军用饮食供应站新建浴室厕所及食堂维修改造项目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45.9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45.9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45.9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7.1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9.6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8.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0.3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45.9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0.7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8.7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喀什军用饮食供应站新建浴室厕所及食堂维修改造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45.9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0.7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7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喀什军用饮食供应站新建浴室厕所及食堂维修改造项目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5.0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5.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辞职，人员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65.0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5.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辞职，人员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45.9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5 </w:t>
      </w:r>
      <w:r>
        <w:rPr>
          <w:rFonts w:ascii="仿宋_GB2312" w:hAnsi="仿宋_GB2312" w:eastAsia="仿宋_GB2312"/>
          <w:color w:val="auto"/>
          <w:sz w:val="32"/>
          <w:szCs w:val="32"/>
          <w:lang w:val="en-US" w:eastAsia="zh-CN"/>
        </w:rPr>
        <w:t>部队供应</w:t>
      </w:r>
      <w:r>
        <w:rPr>
          <w:rFonts w:eastAsia="仿宋_GB2312" w:ascii="仿宋_GB2312" w:hAnsi="仿宋_GB2312"/>
          <w:color w:val="auto"/>
          <w:sz w:val="32"/>
          <w:szCs w:val="32"/>
          <w:lang w:val="en-US" w:eastAsia="zh-CN"/>
        </w:rPr>
        <w:t>132.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0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87.1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0.58</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52</w:t>
      </w:r>
      <w:r>
        <w:rPr>
          <w:rFonts w:ascii="仿宋_GB2312" w:hAnsi="仿宋_GB2312" w:eastAsia="仿宋_GB2312"/>
          <w:color w:val="auto"/>
          <w:sz w:val="32"/>
          <w:szCs w:val="32"/>
          <w:lang w:val="en-US" w:eastAsia="zh-CN"/>
        </w:rPr>
        <w:t>万元，包括：电费、办公费、手续费、邮电费、取暖费、差旅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燃油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军用饮食供应站（事业单位）日常公用经费</w:t>
      </w:r>
      <w:r>
        <w:rPr>
          <w:rFonts w:eastAsia="仿宋_GB2312" w:ascii="仿宋_GB2312" w:hAnsi="仿宋_GB2312"/>
          <w:color w:val="auto"/>
          <w:spacing w:val="0"/>
          <w:sz w:val="32"/>
          <w:szCs w:val="32"/>
          <w:lang w:val="en-US" w:eastAsia="zh-CN"/>
        </w:rPr>
        <w:t>6.5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5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5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提倡节俭，压缩三公经费的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9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5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3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5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61.54%</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5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61.5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488.8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17.4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9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w:t>
      </w:r>
      <w:bookmarkStart w:id="32" w:name="_GoBack"/>
      <w:bookmarkEnd w:id="32"/>
      <w:r>
        <w:rPr>
          <w:rFonts w:ascii="仿宋_GB2312" w:hAnsi="仿宋_GB2312" w:eastAsia="仿宋_GB2312"/>
          <w:color w:val="auto"/>
          <w:sz w:val="32"/>
          <w:szCs w:val="32"/>
        </w:rPr>
        <w:t>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5.1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预算绩效管理，可进行日常监督检查。二是年初做好资金计划，按照项目进度及时拨付资金，使资金使用效益最大化，减少不必要的浪费，节约成本</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二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学习如何科学合理制定绩效目标及考核体系，充分发挥绩效工作效用。二是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18T04:5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