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中心血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无偿献血者招募，血液的采集与制备，临床用血供应及医疗用血业务指导。</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中心血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中心血站部门决算包括：新疆喀什地区中心血站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行政办公室、财务科、检验科、质控科、献血服务科、免费体检中心、供血科、莎车分站综合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278.8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85.5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7.5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预算本级财力安排的中心血站保障运行支出项目减少，本年度</w:t>
      </w:r>
      <w:r>
        <w:rPr>
          <w:rFonts w:eastAsia="仿宋_GB2312" w:ascii="仿宋_GB2312" w:hAnsi="仿宋_GB2312"/>
          <w:b w:val="false"/>
          <w:bCs w:val="false"/>
          <w:color w:val="auto"/>
          <w:sz w:val="32"/>
          <w:szCs w:val="32"/>
          <w:lang w:val="en-US" w:eastAsia="zh-CN"/>
        </w:rPr>
        <w:t>2017</w:t>
      </w:r>
      <w:r>
        <w:rPr>
          <w:rFonts w:ascii="仿宋_GB2312" w:hAnsi="仿宋_GB2312" w:eastAsia="仿宋_GB2312"/>
          <w:b w:val="false"/>
          <w:bCs w:val="false"/>
          <w:color w:val="auto"/>
          <w:sz w:val="32"/>
          <w:szCs w:val="32"/>
          <w:lang w:val="en-US" w:eastAsia="zh-CN"/>
        </w:rPr>
        <w:t>年中央卫生领域投资（专项）预算结余结转项目预算减少，单位预算正常业务开展采供血医用耗材和医用化学试剂量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291.8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72.5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7.0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预算本级财力安排的中心血站保障运行支出项目减少，本年度</w:t>
      </w:r>
      <w:r>
        <w:rPr>
          <w:rFonts w:eastAsia="仿宋_GB2312" w:ascii="仿宋_GB2312" w:hAnsi="仿宋_GB2312"/>
          <w:b w:val="false"/>
          <w:bCs w:val="false"/>
          <w:color w:val="auto"/>
          <w:sz w:val="32"/>
          <w:szCs w:val="32"/>
          <w:lang w:val="en-US" w:eastAsia="zh-CN"/>
        </w:rPr>
        <w:t>2017</w:t>
      </w:r>
      <w:r>
        <w:rPr>
          <w:rFonts w:ascii="仿宋_GB2312" w:hAnsi="仿宋_GB2312" w:eastAsia="仿宋_GB2312"/>
          <w:b w:val="false"/>
          <w:bCs w:val="false"/>
          <w:color w:val="auto"/>
          <w:sz w:val="32"/>
          <w:szCs w:val="32"/>
          <w:lang w:val="en-US" w:eastAsia="zh-CN"/>
        </w:rPr>
        <w:t>年中央卫生领域投资（专项）预算结余结转项目预算减少，单位预算正常业务开展采供血医用耗材和医用化学试剂量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278.8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278.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291.8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51.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2.7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40.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7.2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278.8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85.5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本级财力安排的中心血站保障运行支出项目减少，本年度</w:t>
      </w:r>
      <w:r>
        <w:rPr>
          <w:rFonts w:eastAsia="仿宋_GB2312" w:ascii="仿宋_GB2312" w:hAnsi="仿宋_GB2312"/>
          <w:color w:val="auto"/>
          <w:sz w:val="32"/>
          <w:szCs w:val="32"/>
          <w:lang w:val="en-US" w:eastAsia="zh-CN"/>
        </w:rPr>
        <w:t>2017</w:t>
      </w:r>
      <w:r>
        <w:rPr>
          <w:rFonts w:ascii="仿宋_GB2312" w:hAnsi="仿宋_GB2312" w:eastAsia="仿宋_GB2312"/>
          <w:color w:val="auto"/>
          <w:sz w:val="32"/>
          <w:szCs w:val="32"/>
          <w:lang w:val="en-US" w:eastAsia="zh-CN"/>
        </w:rPr>
        <w:t>年中央卫生领域投资（专项）预算结余结转项目支出减少，因疫情原因单位正常业务开展采供血医用耗材和医用化学试剂量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291.8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72.5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本级财力安排的中心血站保障运行支出项目减少，本年度</w:t>
      </w:r>
      <w:r>
        <w:rPr>
          <w:rFonts w:eastAsia="仿宋_GB2312" w:ascii="仿宋_GB2312" w:hAnsi="仿宋_GB2312"/>
          <w:color w:val="auto"/>
          <w:sz w:val="32"/>
          <w:szCs w:val="32"/>
          <w:lang w:val="en-US" w:eastAsia="zh-CN"/>
        </w:rPr>
        <w:t>2017</w:t>
      </w:r>
      <w:r>
        <w:rPr>
          <w:rFonts w:ascii="仿宋_GB2312" w:hAnsi="仿宋_GB2312" w:eastAsia="仿宋_GB2312"/>
          <w:color w:val="auto"/>
          <w:sz w:val="32"/>
          <w:szCs w:val="32"/>
          <w:lang w:val="en-US" w:eastAsia="zh-CN"/>
        </w:rPr>
        <w:t>年中央卫生领域投资（专项）预算结余结转项目支出减少，因疫情原因单位正常业务开展采供血医用耗材和医用化学试剂量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61.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78.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非在编</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在分别</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离职、人员经费总体减少；本年本级财力安排的中心血站保障运行支出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61.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91.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非在编</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在分别</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离职、人员经费总体减少；本年本级财力安排的中心血站保障运行支出项目资金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291.8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1.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1.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6 </w:t>
      </w:r>
      <w:r>
        <w:rPr>
          <w:rFonts w:ascii="仿宋_GB2312" w:hAnsi="仿宋_GB2312" w:eastAsia="仿宋_GB2312"/>
          <w:color w:val="auto"/>
          <w:sz w:val="32"/>
          <w:szCs w:val="32"/>
          <w:lang w:val="en-US" w:eastAsia="zh-CN"/>
        </w:rPr>
        <w:t>采供血机构</w:t>
      </w:r>
      <w:r>
        <w:rPr>
          <w:rFonts w:eastAsia="仿宋_GB2312" w:ascii="仿宋_GB2312" w:hAnsi="仿宋_GB2312"/>
          <w:color w:val="auto"/>
          <w:sz w:val="32"/>
          <w:szCs w:val="32"/>
          <w:lang w:val="en-US" w:eastAsia="zh-CN"/>
        </w:rPr>
        <w:t>1,974.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227.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3.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51.0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26.0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4.98</w:t>
      </w:r>
      <w:r>
        <w:rPr>
          <w:rFonts w:ascii="仿宋_GB2312" w:hAnsi="仿宋_GB2312" w:eastAsia="仿宋_GB2312"/>
          <w:color w:val="auto"/>
          <w:sz w:val="32"/>
          <w:szCs w:val="32"/>
          <w:lang w:val="en-US" w:eastAsia="zh-CN"/>
        </w:rPr>
        <w:t>万元，包括：电费、办公费、取暖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5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维护费、保险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中心血站（事业单位）日常公用经费</w:t>
      </w:r>
      <w:r>
        <w:rPr>
          <w:rFonts w:eastAsia="仿宋_GB2312" w:ascii="仿宋_GB2312" w:hAnsi="仿宋_GB2312"/>
          <w:color w:val="auto"/>
          <w:spacing w:val="0"/>
          <w:sz w:val="32"/>
          <w:szCs w:val="32"/>
          <w:lang w:val="en-US" w:eastAsia="zh-CN"/>
        </w:rPr>
        <w:t>24.9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8.2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8.8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单位其他交通费增加，工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25.1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0.6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84.5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40.6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62.47%</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237.4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17.9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9.4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265.4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强化血站职责，从政策运用、组织号召、经费、人员配置及软硬件规划等方面，满足采供血发展的动力需求，维护采供血系统公共卫生医疗服务的公益性，与喀什地区医疗机构设置规划相衔接、同步进行协调发展，以全力满足人民群众临床用血需求为立足点，努力提高喀什地区血液安全和保障水平，实现血液供应全覆盖，提高血液应急保障能力，有效保障突发公共事件医疗救治的需要。二是优化采供血机构资源配置，血站工作是医疗工作的重要组成部分，是急救医疗活动的关键节点，是保障医疗用血的基本条件，血站标准化建设的加强需及时更新血液采集、检测、制备、储存、运输等设施、设备，使其能够依据采供血业务发展实际，与医疗服务体系发展同部署、同落实、同促进，切实保障采供血事业发展。三是加强血站质量体系建设，严格依照国家规范标准开展采供血各项工作，对采供血全过程实施全面质量管理，提升血站内部持续改进能力，落实血液安全责任，积极推行检测新技术、新方法、新设备的运用，确保血液质量和临床用血安全；加强成分血制备能力，不断引进成分血制备新技术、新设备，提高成分血输注效果，满足临床用血需求；加强血液储存、运输“冷链”智能化建设，确保血液质量</w:t>
      </w:r>
      <w:r>
        <w:rPr>
          <w:rFonts w:ascii="仿宋_GB2312" w:hAnsi="仿宋_GB2312" w:eastAsia="仿宋_GB2312"/>
          <w:color w:val="auto"/>
          <w:sz w:val="32"/>
          <w:szCs w:val="32"/>
          <w:lang w:eastAsia="zh-CN"/>
        </w:rPr>
        <w:t>。发现的问题及原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预算执行存在偏差，由于部分项目支出预算指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下一步改进措施：</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实施办法》。</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完善管</w:t>
      </w:r>
      <w:bookmarkStart w:id="34" w:name="_GoBack"/>
      <w:bookmarkEnd w:id="34"/>
      <w:r>
        <w:rPr>
          <w:rFonts w:ascii="仿宋_GB2312" w:hAnsi="仿宋_GB2312" w:eastAsia="仿宋_GB2312"/>
          <w:color w:val="auto"/>
          <w:sz w:val="32"/>
          <w:szCs w:val="32"/>
          <w:lang w:val="en-US" w:eastAsia="zh-CN"/>
        </w:rPr>
        <w:t>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加强学习如何科学合理制定绩效目标及考核体系，充分发挥绩效工作效用。</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按时间进度分解资金使用计划。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前期应进行充分的调研论证，制定较为详实的实施方案，并严格按照实施方案，稳步推进工作，加强资金管理水平，制定详细的资金使用计划，规范使用资金。</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10-08T09:2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938</vt:lpwstr>
  </property>
</Properties>
</file>