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农业农村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组织实施地区“三农”工作的发展战略、中长期规划、重大政策；统筹推动发展农村社会事业、农村公共服务、农村文化、农村基础设施和乡村治理；指导乡村特色产业、农产品加工业、休闲农业和乡镇企业发展工作；负责种植业、地方国有农场、农业机械化等农业各产业的监督管理；负责农产品质量安全监督管理；组织农业资源区划工作；负责地区有关农业生产资料和农业投入品的监督管理；负责农业防灾减灾、农作物重大病虫害防治工作；负责农业投资管理、指导农业农村人才工作；承担农业科技体制改革和农业科技创新体系建设。</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农业农村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5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农业农村局部门决算包括：新疆维吾尔自治区喀什地区农业农村局决算。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农办综合科、农办乡村振兴指导科、农办政策研究科、办公室、计划财务科、农产品质量安全法规科、农村经济与发展改革科、市场信息与科技教育科、种植业与农资管理科、农田建设与农牧渔场管理科、农业机械化管理科。</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30.1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0.6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9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增长，相应各项社保、住房公积金等个人部分也增长</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630.1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0.6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9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工资增长，相应各项社保、住房公积金等个人部分也增长</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30.1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30.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630.1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07.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4.0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22.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9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30.1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0.6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增长，相应各项社保、住房公积金等个人部分也增长</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630.1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0.6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工资增长，相应各项社保、住房公积金等个人部分也增长</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45.4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30.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农产品品牌建设推广项目在执行中进行调整，由地区财政局收回资金下拨至各县财政局，所以实际执行数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45.4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30.1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农产品品牌建设推广项目在执行中进行调整，由地区财政局收回资金下拨至各县财政局，所以实际执行数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630.1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7.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84.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6.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25.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89.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13.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149.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7.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6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07.2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49.48</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7.80</w:t>
      </w:r>
      <w:r>
        <w:rPr>
          <w:rFonts w:ascii="仿宋_GB2312" w:hAnsi="仿宋_GB2312" w:eastAsia="仿宋_GB2312"/>
          <w:color w:val="auto"/>
          <w:sz w:val="32"/>
          <w:szCs w:val="32"/>
          <w:lang w:val="en-US" w:eastAsia="zh-CN"/>
        </w:rPr>
        <w:t>万元，包括：办公费、印刷费、手续费、水费、邮电费、取暖费、维修（护）费、租赁费、专用材料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0.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检查业务增多，本年度增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下乡检查业务增多，本年度增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汽车燃料费，维修费，车辆保险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差异，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0.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0.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差异，严格按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农业农村局（行政单位和参照公务员法管理事业单位）机关运行经费支出</w:t>
      </w:r>
      <w:r>
        <w:rPr>
          <w:rFonts w:eastAsia="仿宋_GB2312" w:ascii="仿宋_GB2312" w:hAnsi="仿宋_GB2312"/>
          <w:color w:val="auto"/>
          <w:spacing w:val="0"/>
          <w:sz w:val="32"/>
          <w:szCs w:val="32"/>
          <w:lang w:val="en-US" w:eastAsia="zh-CN"/>
        </w:rPr>
        <w:t>57.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2.3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26%</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01.3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8.2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73.1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01.3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01.3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1.1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主要用于农业生产各项服务指导</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93.7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部门年度任务已在预算资金额度内完成，并通过规范的招投标及严格的资金管理及项目管理及其他创新的管理措施实现了资金的节约。二是预期的经济效益、社会效益、可持续的影响已产生，达到预期满意度</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执行时要求水平不高</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执行时工作业务人员的责任心不强。二是单位的执行中督导督查力度不够</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提高项目管理能力，加强工作人员业务知识培训，组织工作能力强人员加大督导力度。二是年初做好资金计</w:t>
      </w:r>
      <w:bookmarkStart w:id="34" w:name="_GoBack"/>
      <w:bookmarkEnd w:id="34"/>
      <w:r>
        <w:rPr>
          <w:rFonts w:ascii="仿宋_GB2312" w:hAnsi="仿宋_GB2312" w:eastAsia="仿宋_GB2312"/>
          <w:color w:val="auto"/>
          <w:sz w:val="32"/>
          <w:szCs w:val="32"/>
          <w:lang w:val="en-US" w:eastAsia="zh-CN"/>
        </w:rPr>
        <w:t>划，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3:0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