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种业发展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全地区农作物用种安全，组织开展农作物品种引进、试验比对、鉴定、示范、展示，筛选优良品种进行推广应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农作物品种审定前的试验等工作，做好农作物种子产供需预测预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开展农作物种子质量标准、检验、监测、质量认定和品种真实性鉴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协助做好种子工程工作技术服务工作，协助开展农作物转基因监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种子行业信息统计和信息平台建设，以及种业信息的宣传；负责种子专业技术人员技术培训及技术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落实国家救灾备荒种子储备任务、制定应急供种预案、规范储备管理、更新及检测储备种子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做好全国种业管理与经济运行信息调度系统统计上报和种子市场准入体制提供技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为种子市场监管、经营体制改革提供技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为编制全区种业发展规划和种业项目实施监管提供技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地区农业农村局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种业发展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种业发展中心部门决算包括：新疆喀什地区种业发展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综合信息科、质量技术科、办公室、良种繁育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4.5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4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社保缴费比例下调、</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名职工分别在</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月份和</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月份调走，人员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4.5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4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社保缴费比例下调、</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名职工分别在</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月份和</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月份调走，人员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4.5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4.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4.5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50.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7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4.5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社保缴费比例下调、</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名职工分别在</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份和</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份调走，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64.5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2.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社保缴费比例下调、</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名职工分别在</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份和</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份调走，人员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3.1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4.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单位</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名职工分别在</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份和</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份调走，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3.1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4.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单位</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名职工分别在</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份和</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份调走，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64.5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50.5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9.7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包括：电费、办公费、印刷费、咨询费、手续费、水费、邮电费、维修（护）费、委托业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料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种业发展中心（行政单位和参照公务员法管理事业单位）机关运行经费支出</w:t>
      </w:r>
      <w:r>
        <w:rPr>
          <w:rFonts w:eastAsia="仿宋_GB2312" w:ascii="仿宋_GB2312" w:hAnsi="仿宋_GB2312"/>
          <w:color w:val="auto"/>
          <w:spacing w:val="0"/>
          <w:sz w:val="32"/>
          <w:szCs w:val="32"/>
          <w:lang w:val="en-US" w:eastAsia="zh-CN"/>
        </w:rPr>
        <w:t>10.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1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315.7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8.7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已在预算资金额度内完成，并通过规范的绩效管理办法实现了资金的节约。二是预期的经济效益、社会效益、可持续的影响已产生，达到预期满意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执行时要求水平不高，执行时工作业务人员的责任性不强。二是单位的执行中督导督查力度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项目管理能力，加强项目人员和财务人员绩效管理知识培训。二是年初做好资金计划，项目负责人和财务负责人要按照项目进度及时支付。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0T10:5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