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农作物种子质量监督检测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根据地区编办印发的《关于印发喀什地区农业局所属事业单位分类改革方案的通知》（喀党编办【</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9</w:t>
      </w:r>
      <w:r>
        <w:rPr>
          <w:rFonts w:ascii="仿宋_GB2312" w:hAnsi="仿宋_GB2312" w:eastAsia="仿宋_GB2312"/>
          <w:color w:val="auto"/>
          <w:sz w:val="32"/>
          <w:szCs w:val="32"/>
          <w:lang w:val="en-US" w:eastAsia="zh-CN"/>
        </w:rPr>
        <w:t>号）方案确定为我单位主要职责任务：从事农作物种子质量检验工作；进行种子质量的田间检验和室内检验，保证本行政区域内种子质量安全；受理种子质量种菜委托检验；调节种子质量纠纷；承担地区种子质量检验机构的技术指导工作主要包括实施单位基本情况。</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作物种子质量监督检测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作物种子质量监督检测中心部门决算包括：新疆喀什地区农作物种子质量监督检测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业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3.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5.2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对个人家庭补助支出减少；二是社保基数比例下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3.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2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对个人家庭补助支出减少；二是社保基数比例下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3.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3.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3.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1.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3.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2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对个人家庭补助支出减少；二是社保基数比例下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3.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5.2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对个人家庭补助支出减少；二是社保基数比例下调</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9.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社保基数比例下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9.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3.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社保基数比例下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3.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9.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1.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3.7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27</w:t>
      </w:r>
      <w:r>
        <w:rPr>
          <w:rFonts w:ascii="仿宋_GB2312" w:hAnsi="仿宋_GB2312" w:eastAsia="仿宋_GB2312"/>
          <w:color w:val="auto"/>
          <w:sz w:val="32"/>
          <w:szCs w:val="32"/>
          <w:lang w:val="en-US" w:eastAsia="zh-CN"/>
        </w:rPr>
        <w:t>万元，包括：办公费、手续费、邮电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加油和维修保养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作物种子质量监督检测中心（行政单位和参照公务员法管理事业单位）机关运行经费支出</w:t>
      </w:r>
      <w:r>
        <w:rPr>
          <w:rFonts w:eastAsia="仿宋_GB2312" w:ascii="仿宋_GB2312" w:hAnsi="仿宋_GB2312"/>
          <w:color w:val="auto"/>
          <w:spacing w:val="0"/>
          <w:sz w:val="32"/>
          <w:szCs w:val="32"/>
          <w:lang w:val="en-US" w:eastAsia="zh-CN"/>
        </w:rPr>
        <w:t>8.2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5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8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5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2.0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34.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5.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8.4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绩效评价，客观地评判项目的管理绩效，了解和掌握该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资金和完成的具体情况，评价该项目资金安排的科学性、合理性、规范性和资金的使用成效，及时总结项目管理经验，完善项目管理办法，提高项目管理水平和资金使用效益。促使项目承担单位根据绩效评价的问题，认真加以整改，及时调整和完善单位的工作计划和绩效目标并加强项目管理，提高管理水平，进一步提高项目资金的使用效益及配置效率，实现财政资源配置效益与效率最大化</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通过项目绩效管理，发现了工作中存在的不足，如该项目没有完善相关制度，档案资料管理欠缺。主要原因是绩效管理人员经验不足，对此项目制度了解程度不够</w:t>
      </w:r>
      <w:r>
        <w:rPr>
          <w:rFonts w:ascii="仿宋_GB2312" w:hAnsi="仿宋_GB2312" w:eastAsia="仿宋_GB2312"/>
          <w:color w:val="auto"/>
          <w:sz w:val="32"/>
          <w:szCs w:val="32"/>
          <w:lang w:eastAsia="zh-CN"/>
        </w:rPr>
        <w:t>。</w:t>
      </w:r>
      <w:bookmarkStart w:id="34" w:name="_GoBack"/>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更加科学的体现绩效成效作用，定期组织相关绩效管理培训。二是建议业务负责人能根据历史经验和文件要求，制定有效的实施工作方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3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