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植物保护检疫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bookmarkStart w:id="0" w:name="_GoBack"/>
      <w:bookmarkEnd w:id="0"/>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承担全地区植物保护技术推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农作物病虫草鼠害预测预报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承担农作物有害生物的防控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新技术和新农药、药械的试验示范、推广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外来入侵有害生物风险评估、疫情监测、应急处置及防控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植物保护检疫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植物保护检疫站部门决算包括：新疆喀什地区植物保护检疫站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植物保护检疫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94.1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5.4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7.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会经费增加，项目安排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94.1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15.4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7.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工会经费增加，项目安排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94.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9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94.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7.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9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7.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0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94.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5.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7.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会经费增加，项目安排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94.1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5.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7.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会经费增加，项目安排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4.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2.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部分工会经费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转入，人员经费增加；年中追加项目资金，项目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0.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4.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2.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部分工会经费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转入，人员经费增加；年中追加项目资金，项目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94.1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7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0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7.1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6.8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31</w:t>
      </w:r>
      <w:r>
        <w:rPr>
          <w:rFonts w:ascii="仿宋_GB2312" w:hAnsi="仿宋_GB2312" w:eastAsia="仿宋_GB2312"/>
          <w:color w:val="auto"/>
          <w:sz w:val="32"/>
          <w:szCs w:val="32"/>
          <w:lang w:val="en-US" w:eastAsia="zh-CN"/>
        </w:rPr>
        <w:t>万元，包括：电费、办公费、水费、邮电费、差旅费、维修（护）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加油和维修保养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差异，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严格按预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植物保护检疫站（行政单位和参照公务员法管理事业单位）机关运行经费支出</w:t>
      </w:r>
      <w:r>
        <w:rPr>
          <w:rFonts w:eastAsia="仿宋_GB2312" w:ascii="仿宋_GB2312" w:hAnsi="仿宋_GB2312"/>
          <w:color w:val="auto"/>
          <w:spacing w:val="0"/>
          <w:sz w:val="32"/>
          <w:szCs w:val="32"/>
          <w:lang w:val="en-US" w:eastAsia="zh-CN"/>
        </w:rPr>
        <w:t>10.3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5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6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9.4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9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切实加强对项目资金监督管理，做到资金及时、足量拨付到位；二是促进了项目的支付进度，减少了突击花钱的现象的发生；三是使得项目资金的去向更加明确，资金使用更加量化，使得资金的作用发挥到最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资金去向无法与设置的项目绩效目标相吻合，原因为项目绩效目标设置不够合理；二是资金效果无法完全量化，原因为资金支出后某些效用无法衡量，定性绩效目标无法量化</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根据实际项目执行情况合理设置绩效目标，使得目标能够涵盖资金去向；二是合理制定定性指标，多使用定量指标，使得资金使用效用最大化</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10:1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