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新疆喀什地区农村合作经济发展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承担农民专业合作社、家庭农场、大户规范建立、运作及人才培育，组织开展示范性农民专业合作社、家庭农场评定和监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开展农业社会化服务体系建设，指导农业生产性服务组织规范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提出培育新型农业经营主体、健全新型农业经营体系的指导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全地区农村土地经营权流转指导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民承包地改革指导服务、农村集体产权制度改革指导服务和信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承担农村集体经济组织登记赋码和规范化建设；承担农村宅基地分配、使用、流转、纠纷调节和合理布局、用地标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承担闲置宅基地和闲置农房合理利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农村集体资产和财务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农村集体财务会计业务和经济审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承担农村经营管理信息化平台建设、运行和维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收集、整理农村经营管理统计数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承担全地区农村经济收益分配统计汇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承担农村合作经济发展相关业务培训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村合作经济发展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村合作经济发展中心部门决算包括：新疆喀什地区农村合作经济发展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新型经营主体发展科、农村集体资产指导科、农村经济统计培训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3.7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2.1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经费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因特殊原因，工资、社保、养老、公积金没有发放，</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干部在职转退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3.7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2.1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经费减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因特殊原因，工资、社保、养老、公积金没有发放，</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干部在职转退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3.7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3.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3.7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2.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3.7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2.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经费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特殊原因，工资、社保、养老、公积金没有发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干部在职转退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63.7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2.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经费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特殊原因，工资、社保、养老、公积金没有发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干部在职转退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1.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3.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经费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特殊原因，工资、社保、养老、公积金没有发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干部在职转退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1.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3.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经费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因特殊原因，工资、社保、养老、公积金没有发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干部在职转退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63.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6.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7.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2.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9.5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万元，包括：电费、办公费、邮电费、取暖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年检费、车辆加油费、车辆维修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村合作经济发展中心（行政单位和参照公务员法管理事业单位）机关运行经费支出</w:t>
      </w:r>
      <w:r>
        <w:rPr>
          <w:rFonts w:eastAsia="仿宋_GB2312" w:ascii="仿宋_GB2312" w:hAnsi="仿宋_GB2312"/>
          <w:color w:val="auto"/>
          <w:spacing w:val="0"/>
          <w:sz w:val="32"/>
          <w:szCs w:val="32"/>
          <w:lang w:val="en-US" w:eastAsia="zh-CN"/>
        </w:rPr>
        <w:t>12.7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5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1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1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1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8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4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农经体系建设指导、调研、政策宣传，日常办公水电暖等工作正常开展；二是按时完成全地区农村集体资产清产核资工作，培育指导</w:t>
      </w:r>
      <w:r>
        <w:rPr>
          <w:rFonts w:eastAsia="仿宋_GB2312" w:ascii="仿宋_GB2312" w:hAnsi="仿宋_GB2312"/>
          <w:color w:val="auto"/>
          <w:sz w:val="32"/>
          <w:szCs w:val="32"/>
          <w:lang w:val="en-US" w:eastAsia="zh-CN"/>
        </w:rPr>
        <w:t>618</w:t>
      </w:r>
      <w:r>
        <w:rPr>
          <w:rFonts w:ascii="仿宋_GB2312" w:hAnsi="仿宋_GB2312" w:eastAsia="仿宋_GB2312"/>
          <w:color w:val="auto"/>
          <w:sz w:val="32"/>
          <w:szCs w:val="32"/>
          <w:lang w:val="en-US" w:eastAsia="zh-CN"/>
        </w:rPr>
        <w:t>家合作社，完成培训次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次，盘活农村资产资源，激活市场主体活力，壮大集体经济，促进农业发展，促进林果业持续增收，促进农村繁荣，助力乡村振兴战略</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填报人员实务操作不熟练；二是绩效填报人员与业务负责人员配合不紧密</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主管绩效部门加强绩效相关知识培训；二是加强绩效填报人与业务负责人的配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1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