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兽药饲料监察站</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承担本地区的兽药、饲料产品质量监督检验，并监督实施国家或地方制定的兽药、饲料标准等各项工作。</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兽药饲料监察站</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1</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兽药饲料监察站部门决算包括：新疆喀什地区兽药饲料监察站决算。单位无下属预算单位，下设</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个处室，分别是：兽药饲料监察站。</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12566"/>
      <w:bookmarkStart w:id="7" w:name="_Toc25314"/>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136.98</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50.20</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26.82%</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一是本年减少</w:t>
      </w:r>
      <w:r>
        <w:rPr>
          <w:rFonts w:eastAsia="仿宋_GB2312" w:ascii="仿宋_GB2312" w:hAnsi="仿宋_GB2312"/>
          <w:b w:val="false"/>
          <w:bCs w:val="false"/>
          <w:color w:val="auto"/>
          <w:sz w:val="32"/>
          <w:szCs w:val="32"/>
          <w:lang w:val="en-US" w:eastAsia="zh-CN"/>
        </w:rPr>
        <w:t>5</w:t>
      </w:r>
      <w:r>
        <w:rPr>
          <w:rFonts w:ascii="仿宋_GB2312" w:hAnsi="仿宋_GB2312" w:eastAsia="仿宋_GB2312"/>
          <w:b w:val="false"/>
          <w:bCs w:val="false"/>
          <w:color w:val="auto"/>
          <w:sz w:val="32"/>
          <w:szCs w:val="32"/>
          <w:lang w:val="en-US" w:eastAsia="zh-CN"/>
        </w:rPr>
        <w:t>人，人员经费减少；二是项目自治区采样费经费减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136.98</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52.20</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27.59%</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一是本年减少</w:t>
      </w:r>
      <w:r>
        <w:rPr>
          <w:rFonts w:eastAsia="仿宋_GB2312" w:ascii="仿宋_GB2312" w:hAnsi="仿宋_GB2312"/>
          <w:b w:val="false"/>
          <w:bCs w:val="false"/>
          <w:color w:val="auto"/>
          <w:sz w:val="32"/>
          <w:szCs w:val="32"/>
          <w:lang w:val="en-US" w:eastAsia="zh-CN"/>
        </w:rPr>
        <w:t>5</w:t>
      </w:r>
      <w:r>
        <w:rPr>
          <w:rFonts w:ascii="仿宋_GB2312" w:hAnsi="仿宋_GB2312" w:eastAsia="仿宋_GB2312"/>
          <w:b w:val="false"/>
          <w:bCs w:val="false"/>
          <w:color w:val="auto"/>
          <w:sz w:val="32"/>
          <w:szCs w:val="32"/>
          <w:lang w:val="en-US" w:eastAsia="zh-CN"/>
        </w:rPr>
        <w:t>人，人员经费减少；二是项目自治区采样费经费减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979"/>
      <w:bookmarkStart w:id="9"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136.98</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136.98</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13201"/>
      <w:bookmarkStart w:id="11" w:name="_Toc2796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136.98</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127.98</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3.43%</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9.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6.57%</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6564"/>
      <w:bookmarkStart w:id="13" w:name="_Toc4393"/>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136.98</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49.70</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26.6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一是本年减少</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人，人员经费减少；二是项目自治区采样费经费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136.98</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49.70</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26.6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一是本年减少</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人，人员经费减少；二是项目自治区采样费经费减少</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188.84</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36.98</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7.4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一是年中减人</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人，减少人员经费；二是基本医疗保险缴费比例降低，减少人员经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188.84</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36.98</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7.4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一是年中减人</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人，减少人员经费；二是基本医疗保险缴费比例降低，减少人员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20360"/>
      <w:bookmarkStart w:id="15" w:name="_Toc13833"/>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136.98</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9.2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4.1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107.2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02 </w:t>
      </w:r>
      <w:r>
        <w:rPr>
          <w:rFonts w:ascii="仿宋_GB2312" w:hAnsi="仿宋_GB2312" w:eastAsia="仿宋_GB2312"/>
          <w:color w:val="auto"/>
          <w:sz w:val="32"/>
          <w:szCs w:val="32"/>
          <w:lang w:val="en-US" w:eastAsia="zh-CN"/>
        </w:rPr>
        <w:t>一般行政管理事务</w:t>
      </w:r>
      <w:r>
        <w:rPr>
          <w:rFonts w:eastAsia="仿宋_GB2312" w:ascii="仿宋_GB2312" w:hAnsi="仿宋_GB2312"/>
          <w:color w:val="auto"/>
          <w:sz w:val="32"/>
          <w:szCs w:val="32"/>
          <w:lang w:val="en-US" w:eastAsia="zh-CN"/>
        </w:rPr>
        <w:t>2.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7.2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7.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30870"/>
      <w:bookmarkStart w:id="17" w:name="_Toc11146"/>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127.98</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121.35</w:t>
      </w:r>
      <w:r>
        <w:rPr>
          <w:rFonts w:ascii="仿宋_GB2312" w:hAnsi="仿宋_GB2312" w:eastAsia="仿宋_GB2312"/>
          <w:color w:val="auto"/>
          <w:sz w:val="32"/>
          <w:szCs w:val="32"/>
          <w:lang w:val="en-US" w:eastAsia="zh-CN"/>
        </w:rPr>
        <w:t>万元，包括：基本工资、津贴补贴、奖金、机关事业单位基本养老保险缴费、职业年金缴费、职工基本医疗保险缴费、公务员医疗补助缴费、其他社会保障缴费、住房公积金、退休费、生活补助、其他对个人和家庭的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6.63</w:t>
      </w:r>
      <w:r>
        <w:rPr>
          <w:rFonts w:ascii="仿宋_GB2312" w:hAnsi="仿宋_GB2312" w:eastAsia="仿宋_GB2312"/>
          <w:color w:val="auto"/>
          <w:sz w:val="32"/>
          <w:szCs w:val="32"/>
          <w:lang w:val="en-US" w:eastAsia="zh-CN"/>
        </w:rPr>
        <w:t>万元，包括：电费、办公费、水费、邮电费、差旅费、工会经费、公务用车运行维护费、其他交通费用、其他商品和服务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21518"/>
      <w:bookmarkStart w:id="19" w:name="_Toc7190"/>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1.2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50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单位开展畜产品采样、兽药检查等业务工作较多，公务用车较多</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动，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1.2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50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单位开展畜产品采样、兽药检查等业务工作较多，公务用车较多</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动，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无因公出国（境）费支出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1.2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1.2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燃油费等</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1.2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2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预算执行，预决算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因公出国（境）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1.2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1.2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预算执行，预决算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公务接待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7927"/>
      <w:bookmarkStart w:id="21" w:name="_Toc5810"/>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1235"/>
      <w:bookmarkStart w:id="23" w:name="_Toc7314"/>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4519"/>
      <w:bookmarkStart w:id="25"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兽药饲料监察站（行政单位和参照公务员法管理事业单位）机关运行经费支出</w:t>
      </w:r>
      <w:r>
        <w:rPr>
          <w:rFonts w:eastAsia="仿宋_GB2312" w:ascii="仿宋_GB2312" w:hAnsi="仿宋_GB2312"/>
          <w:color w:val="auto"/>
          <w:spacing w:val="0"/>
          <w:sz w:val="32"/>
          <w:szCs w:val="32"/>
          <w:lang w:val="en-US" w:eastAsia="zh-CN"/>
        </w:rPr>
        <w:t>6.63</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2.25</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51.37%</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本年增加工会经费，机关运行经费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27"/>
      <w:bookmarkStart w:id="27" w:name="_Toc26704"/>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67</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67</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8391"/>
      <w:bookmarkStart w:id="29" w:name="_Toc45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67</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67</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8391"/>
      <w:bookmarkStart w:id="31" w:name="_Toc45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本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11283"/>
      <w:bookmarkStart w:id="33" w:name="_Toc435"/>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w:t>
      </w:r>
      <w:bookmarkStart w:id="34" w:name="_GoBack"/>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管理制度完善、责任落实到位，预算绩效跟踪考核机制完善且运行有效，在项目实施过程中创新管理办法，使项目取得了良好的效果</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通过预算绩效管理，发现了工作中存在的不足，主要是项目进度与项目资金支付进度不一致，主要原因是单位财务人员工作量大，项目执行了资金没及时支付，项目绩效材料多，收集缓慢，一定程度影响了项目绩效评价</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全面实</w:t>
      </w:r>
      <w:bookmarkEnd w:id="34"/>
      <w:r>
        <w:rPr>
          <w:rFonts w:ascii="仿宋_GB2312" w:hAnsi="仿宋_GB2312" w:eastAsia="仿宋_GB2312"/>
          <w:color w:val="auto"/>
          <w:sz w:val="32"/>
          <w:szCs w:val="32"/>
          <w:lang w:val="en-US" w:eastAsia="zh-CN"/>
        </w:rPr>
        <w:t>施预算绩效管理，建立科学、合理的项目支出绩效评价管理体系；二是完善单位绩效管理、内控管理等制度，专人负责绩效工作，提高工作效率；三是做好项目资金计划，及时支付资金，资金安全有效执行，提高财政资源配置效率和使用效益</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1-10-08T12:12: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