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动物卫生监督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动物产品安全、动物卫生服务等工作的业务指导、动物标识及动物产品可追溯体系技术服务指导。</w:t>
      </w:r>
      <w:bookmarkStart w:id="4" w:name="_GoBack"/>
      <w:bookmarkEnd w:id="4"/>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拟订及实施动物卫生有关技术规范；负责全地区动物及动物产品检疫员的上岗培训和日常服务指导。</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统计、汇总屠宰及流通环节的检疫业务数据；协助实施动物疫病扑灭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完成上级部门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动物卫生监督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动物卫生监督所部门决算包括：新疆维吾尔自治区喀什地区动物卫生监督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综合业务科、培训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4.2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6.3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机构改革人员划转地区农业农村局执法大队，减少</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人员经费减少；二是财政补助基本医疗保险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4.2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6.3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机构改革人员划转地区农业农村局执法大队，减少</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人员经费减少；二是财政补助基本医疗保险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4.2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4.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4.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3.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4.2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6.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机构改革人员划转地区农业农村局执法大队，减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减少；二是财政补助基本医疗保险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4.2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6.3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机构改革人员划转地区农业农村局执法大队，减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减少；二是财政补助基本医疗保险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8.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年初预算时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年中机构改革调出</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8.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年初预算时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年中机构改革调出</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4.2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3.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0.3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88</w:t>
      </w:r>
      <w:r>
        <w:rPr>
          <w:rFonts w:ascii="仿宋_GB2312" w:hAnsi="仿宋_GB2312" w:eastAsia="仿宋_GB2312"/>
          <w:color w:val="auto"/>
          <w:sz w:val="32"/>
          <w:szCs w:val="32"/>
          <w:lang w:val="en-US" w:eastAsia="zh-CN"/>
        </w:rPr>
        <w:t>万元，包括：电费、办公费、手续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情况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情况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情况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情况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油料加油、车辆维修、车辆保险、审验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动物卫生监督所（行政单位和参照公务员法管理事业单位）机关运行经费支出</w:t>
      </w:r>
      <w:r>
        <w:rPr>
          <w:rFonts w:eastAsia="仿宋_GB2312" w:ascii="仿宋_GB2312" w:hAnsi="仿宋_GB2312"/>
          <w:color w:val="auto"/>
          <w:spacing w:val="0"/>
          <w:sz w:val="32"/>
          <w:szCs w:val="32"/>
          <w:lang w:val="en-US" w:eastAsia="zh-CN"/>
        </w:rPr>
        <w:t>12.8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2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4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4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10.3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8.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用于开展动物卫生服务指导等业务工作</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未安排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未安排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未安排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10:3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