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水产技术推广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研究制定职责范围内水产技术推广工作要点和年度计划，并组织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水产养殖新技术、新品种的引进，通过新品种中间试验和生产性试验，示范推广水产养殖新技术、新品种。</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为上级主管单位组织实施管辖区域渔业检验和水产品质量安全工作提供技术支撑；指导养殖生产者建立健全水产养殖投入品使用记录制度，提供养殖水产品质量监测技术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承担水生野生动物救护与保护的有关技术支撑工作。组织评估水生生物资源，提供水生动物（含苗种）放流技术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开展水生动物疫病防控体系建设，加强水生动物疫病监测预警和风险评估，为突发疫情以及重大疫病防控提供技术支持。开展水产苗种产地疫病检验工作，指导病死养殖水生动物无害化技术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履行检测实验室质量体系及各项质控措施，按国家渔业标准、规范、规程及检测实施细则、检测任务通知书等开展检测实验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运用大数据等综合信息服务平台，开展技术集成示范与集中展示、渔业生产信息服务，普及渔业科学知识，示范先进技术模式，推进渔业行业技能鉴定。</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完成地区农业农村局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水产技术推广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水产技术推广站部门决算包括：新疆喀什地区水产技术推广站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渔业水域环境监测科、水产品质量安全科、渔业病害防治科、养殖与育种科、技术培训和信息服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34.6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97.0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88.7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机构改革，渔业检测中心合并至水产技术推广站，人员经费同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36.25</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95.33</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80.5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机构改革，渔业检测中心合并至水产技术推广站，人员经费同步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34.6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34.6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36.2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67.2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7.1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69.0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2.8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34.6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97.0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88.7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机构改革，渔业检测中心合并至水产技术推广站，人员经费同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34.63</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97.0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88.7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机构改革，渔业检测中心合并至水产技术推广站，人员经费同步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637.3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34.6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1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机构改革，调出</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同步追减人员工资、社保、住房公积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637.3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34.6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1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机构改革，调出</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同步追减人员工资、社保、住房公积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34.6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7.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2.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27.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62.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4.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17 </w:t>
      </w:r>
      <w:r>
        <w:rPr>
          <w:rFonts w:ascii="仿宋_GB2312" w:hAnsi="仿宋_GB2312" w:eastAsia="仿宋_GB2312"/>
          <w:color w:val="auto"/>
          <w:sz w:val="32"/>
          <w:szCs w:val="32"/>
          <w:lang w:val="en-US" w:eastAsia="zh-CN"/>
        </w:rPr>
        <w:t>水利技术推广</w:t>
      </w:r>
      <w:r>
        <w:rPr>
          <w:rFonts w:eastAsia="仿宋_GB2312" w:ascii="仿宋_GB2312" w:hAnsi="仿宋_GB2312"/>
          <w:color w:val="auto"/>
          <w:sz w:val="32"/>
          <w:szCs w:val="32"/>
          <w:lang w:val="en-US" w:eastAsia="zh-CN"/>
        </w:rPr>
        <w:t>336.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0.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4.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67.2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46.65</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0.56</w:t>
      </w:r>
      <w:r>
        <w:rPr>
          <w:rFonts w:ascii="仿宋_GB2312" w:hAnsi="仿宋_GB2312" w:eastAsia="仿宋_GB2312"/>
          <w:color w:val="auto"/>
          <w:sz w:val="32"/>
          <w:szCs w:val="32"/>
          <w:lang w:val="en-US" w:eastAsia="zh-CN"/>
        </w:rPr>
        <w:t>万元，包括：电费、办公费、印刷费、水费、邮电费、差旅费、专用材料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5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3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0.8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机构改革，渔业检测中心车辆合并至水产技术推广站，公务用车运行维护费叠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5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3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0.8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机构改革，渔业检测中心车辆合并至水产技术推广站，公务用车运行维护费叠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因公出国（境）费，本年无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57</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5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两辆车车辆保险支出、公务用车油费、公务用车过路费、公务用车车辆年检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公务接待费，本年无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7.2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控制“三公”经费支出，</w:t>
      </w:r>
      <w:bookmarkStart w:id="20" w:name="_GoBack"/>
      <w:r>
        <w:rPr>
          <w:rFonts w:ascii="仿宋_GB2312" w:hAnsi="仿宋_GB2312" w:eastAsia="仿宋_GB2312"/>
          <w:color w:val="auto"/>
          <w:sz w:val="32"/>
          <w:szCs w:val="32"/>
          <w:lang w:val="en-US" w:eastAsia="zh-CN"/>
        </w:rPr>
        <w:t>厉</w:t>
      </w:r>
      <w:bookmarkEnd w:id="20"/>
      <w:r>
        <w:rPr>
          <w:rFonts w:ascii="仿宋_GB2312" w:hAnsi="仿宋_GB2312" w:eastAsia="仿宋_GB2312"/>
          <w:color w:val="auto"/>
          <w:sz w:val="32"/>
          <w:szCs w:val="32"/>
          <w:lang w:val="en-US" w:eastAsia="zh-CN"/>
        </w:rPr>
        <w:t>行节俭</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57</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37.2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控制“三公”经费支出，厉行节俭</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水产技术推广站（行政单位和参照公务员法管理事业单位）机关运行经费支出</w:t>
      </w:r>
      <w:r>
        <w:rPr>
          <w:rFonts w:eastAsia="仿宋_GB2312" w:ascii="仿宋_GB2312" w:hAnsi="仿宋_GB2312"/>
          <w:color w:val="auto"/>
          <w:spacing w:val="0"/>
          <w:sz w:val="32"/>
          <w:szCs w:val="32"/>
          <w:lang w:val="en-US" w:eastAsia="zh-CN"/>
        </w:rPr>
        <w:t>20.5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5.0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71.12%</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度机构改革，渔业检测中心车辆合并至水产技术推广站且增加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5.09</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4.4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62</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5.0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4.4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87.8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967.7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44.14</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2.5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3.4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通过预算绩效管理，总结了工作中的较好的经验，如：年初一定要认真考虑统筹做好资金计划，按照项目进度及时拨付资金，使资金使用效益最大化，减少不必要的浪费，否则，稍有不慎，就会导致后续资金执行受阻</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执行存在偏差，由于单位合并人员变动较大，造成本单位在预算执行情况不好的情况。对个别项目资金使用方面预算不够细致、实施不够规范，出现项目资金结金数额多的情况。二是项目方面，项目前期调研不充分、未制定合理的实施方案。在年初对全年工作缺乏计划性，项目实施过程无法合理配置资源，如人力，财力，物力等。项目过程监管不足，对资金拨付后没有开展有效的监管和针对具体措施进行实时纠偏整改。三是财务管理方面，会计核算还不够细致</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于有些能够细分的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未能详细分类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绩效评价基础数据不够精准。四是固定资产管理水平有待提高，固定资产台账未及时与账面资产金额对账，且没有对及时实物固定资产进行清点及清理处置报废资产，固定资产管理需要继续加强</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行政事业单位会计制度、预算法、绩效管理等学习培训、规范账务处理。二是加强学习如何科学合理制定绩效目标及考核体系，充分发挥绩效工作效用。三是财务上，会计核算要更加详细，为本单位各项工作的开展、总结、评估提供有效数据资料支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各项业务工作更好的开展提供帮助。四是从源头上强化对专项资金预算管理。实行专项资金预算管理，结合单位实际</w:t>
      </w:r>
      <w:r>
        <w:rPr>
          <w:rFonts w:eastAsia="仿宋_GB2312" w:ascii="仿宋_GB2312" w:hAnsi="仿宋_GB2312"/>
          <w:color w:val="auto"/>
          <w:sz w:val="32"/>
          <w:szCs w:val="32"/>
          <w:lang w:val="en-US" w:eastAsia="zh-CN"/>
        </w:rPr>
        <w:t xml:space="preserve">, </w:t>
      </w:r>
      <w:r>
        <w:rPr>
          <w:rFonts w:ascii="仿宋_GB2312" w:hAnsi="仿宋_GB2312" w:eastAsia="仿宋_GB2312"/>
          <w:color w:val="auto"/>
          <w:sz w:val="32"/>
          <w:szCs w:val="32"/>
          <w:lang w:val="en-US" w:eastAsia="zh-CN"/>
        </w:rPr>
        <w:t>按轻重缓急统筹安排编制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提高预算编制科学性和合理性</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优化资金结构。五是按时间进度分解资金使用计划。专项资金的使用，要事前做计划，事中进行控制，事后总结提高。合理安排资金使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充分体现资金投向的目标和效益。六是进一步提高绩效管理水平。由于目前的预算管理在编制和实施中还存在编制不细、预算调整较多、追加预算比重较大等现象</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因此项目预算执行的准确性还有待加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同时分析手段和技术水平上还有待完善。在今后的工作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我们将加强与财政部门的紧密配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开展好整体支出及项目资金绩效管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运用好绩效评价的结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不断提升预算管理水平</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18T10:0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