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农机安全监理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指导并组织实施全地区农机安全监理工作；负责组织实施农业机械登记、核发牌证、定期安全技术检验，对农业机械驾驶人员进行考试，核发驾驶证，定期审验；负责农机销售市场、维修市场、作业市场安全监管；开展农机监理人员培训与业务交流活动；组织农机检查；承担农机事故统计、分析、上报工作，并提出防范措施；负责处理重特大农机事故及对农机事故责任重新认定的复议工作；负责对农业机械参加机动车交通事故责任强制保险的情况实施监督检查，与公安、保险等部门交流农机事故信息；组织开展农机宣传和教育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机安全监理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机安全监理所部门决算包括：新疆喀什地区农机安全监理所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7.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1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因机构改革划转出</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人，工资及社保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7.9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1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7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因机构改革划转出</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人，工资及社保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7.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7.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7.9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5.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7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2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7.9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1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因机构改革划转出</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工资及社保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7.9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因机构改革划转出</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工资及社保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6.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项目未执行，项目经费减少且我单位因机构改革划转出</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工资及社保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6.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7.9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3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项目未执行，项目经费减少且我单位因机构改革划转出</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工资及社保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7.9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5.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32.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5.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2.8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08</w:t>
      </w:r>
      <w:r>
        <w:rPr>
          <w:rFonts w:ascii="仿宋_GB2312" w:hAnsi="仿宋_GB2312" w:eastAsia="仿宋_GB2312"/>
          <w:color w:val="auto"/>
          <w:sz w:val="32"/>
          <w:szCs w:val="32"/>
          <w:lang w:val="en-US" w:eastAsia="zh-CN"/>
        </w:rPr>
        <w:t>万元，包括：电费、办公费、差旅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督导检查增加，本年我单位公务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督导检查增加，本年我单位公务运行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加油和维修保养等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机安全监理所（行政单位和参照公务员法管理事业单位）机关运行经费支出</w:t>
      </w:r>
      <w:r>
        <w:rPr>
          <w:rFonts w:eastAsia="仿宋_GB2312" w:ascii="仿宋_GB2312" w:hAnsi="仿宋_GB2312"/>
          <w:color w:val="auto"/>
          <w:spacing w:val="0"/>
          <w:sz w:val="32"/>
          <w:szCs w:val="32"/>
          <w:lang w:val="en-US" w:eastAsia="zh-CN"/>
        </w:rPr>
        <w:t>13.0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25.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7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2.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切实加强对项目资金监督管理，做到资金及时、足量拨付到位；二是促进了项目的支付进度，减少了突击花钱的现象的发生；三是使得项目资金的去向更加明确，资金使用更加量化，使得资金的作用发挥到最大</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资金去向无法与设置的项目绩效目标相吻合，原因为项目绩效目标设置不够合理；二是资金效果无法完全量化，原因为资金支出后某些效用无法衡量，定性绩效目标无法量化</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bookmarkStart w:id="34" w:name="_GoBack"/>
      <w:bookmarkEnd w:id="34"/>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根据实际项目执行情况合理设置绩效目标，使得目标能够涵盖资金去向；二是合理制定定性指标，多使用定量指标，使得资金使用效用最大化</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14: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