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农机技术推广站</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编制本地区农业机械技术推广工作规划、计划，提出农机推广措施建议；研究、拟定本地区农机作业服务规范和标准；引进农机化新技术、新机具，并组织安排试验、示范、推广；承担农机化技术项目的立项、规划、实施、监督检查和管理；组织开展本地区重大农机科技成果和先进技术的推广应用、经验总结、技术交流等工作；组织农机技术培训和继续教育工作；指导下级农机化技术推广机构的工作，协调其横向合作关系；开展农机信息咨询服务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农机技术推广站</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农机技术推广站部门决算包括：新疆喀什地区农机技术推广站决算。单位无下属预算单位，下设</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处室，分别是：我单位无下属处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72.20</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3.88</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7.4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我单位本年度较上年项目经费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72.20</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3.88</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7.4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我单位本年度较上年项目经费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72.2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72.2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72.2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61.3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3.7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0.8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2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72.2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3.8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7.4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我单位本年度较上年项目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72.20</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3.8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7.4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我单位本年度较上年项目经费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30.9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72.2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5.4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项目年初预算未执行</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人员部分辞职</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人员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30.9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72.2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5.4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项目年初预算未执行</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人员部分辞职</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人员经费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72.2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3.1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6 </w:t>
      </w:r>
      <w:r>
        <w:rPr>
          <w:rFonts w:ascii="仿宋_GB2312" w:hAnsi="仿宋_GB2312" w:eastAsia="仿宋_GB2312"/>
          <w:color w:val="auto"/>
          <w:sz w:val="32"/>
          <w:szCs w:val="32"/>
          <w:lang w:val="en-US" w:eastAsia="zh-CN"/>
        </w:rPr>
        <w:t>科技转化与推广服务</w:t>
      </w:r>
      <w:r>
        <w:rPr>
          <w:rFonts w:eastAsia="仿宋_GB2312" w:ascii="仿宋_GB2312" w:hAnsi="仿宋_GB2312"/>
          <w:color w:val="auto"/>
          <w:sz w:val="32"/>
          <w:szCs w:val="32"/>
          <w:lang w:val="en-US" w:eastAsia="zh-CN"/>
        </w:rPr>
        <w:t>139.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8.8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0.5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61.3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54.43</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6.96</w:t>
      </w:r>
      <w:r>
        <w:rPr>
          <w:rFonts w:ascii="仿宋_GB2312" w:hAnsi="仿宋_GB2312" w:eastAsia="仿宋_GB2312"/>
          <w:color w:val="auto"/>
          <w:sz w:val="32"/>
          <w:szCs w:val="32"/>
          <w:lang w:val="en-US" w:eastAsia="zh-CN"/>
        </w:rPr>
        <w:t>万元，包括：电费、水费、劳务费、工会经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支出未安排，严格按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支出未安排</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支出未安排</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支出未安排</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支出未安排</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农机技术推广站（事业单位）日常公用经费</w:t>
      </w:r>
      <w:r>
        <w:rPr>
          <w:rFonts w:eastAsia="仿宋_GB2312" w:ascii="仿宋_GB2312" w:hAnsi="仿宋_GB2312"/>
          <w:color w:val="auto"/>
          <w:spacing w:val="0"/>
          <w:sz w:val="32"/>
          <w:szCs w:val="32"/>
          <w:lang w:val="en-US" w:eastAsia="zh-CN"/>
        </w:rPr>
        <w:t>6.96</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5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8.18%</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工会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6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9.1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0.8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使得单位部门基本支出经费使用严格按照财经法规要求，专款专用，做到财务公开，支出先通过行政办公会议研究决定，批准后执行，确保各项工作公开透明。二是使得资金发挥了其最大的效益，实现了年初制定的目标，资金的支付得到有效监督</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bookmarkStart w:id="34" w:name="_GoBack"/>
      <w:bookmarkEnd w:id="34"/>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资金实际支付的方向与绩效目标的设定有差异，原因为：绩效目标设置不合理，与实际支付情况不相符，未及时修改绩效目标。二是资金产生的某些效益无法量化，无法印证，原因：支付资金所产生的社会效益无法量化衡量</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根据项目实施方案合理设置绩效目标，一旦发现与实际支出不符，及时修改项目绩效目标。二是尽量设置可量化指标，减少定性指标，使得资金支付能够更加量化，合理设置定性指标</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w</cp:lastModifiedBy>
  <dcterms:modified xsi:type="dcterms:W3CDTF">2021-10-08T11:18: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