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莫莫克水利枢纽工程建设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和自治区有关水利工程建设管理的法律、规程，落实项目法人制、招标投标制、工程管理制、合同管理制等管理制度，负责莫莫克水利枢纽工程建设的前期工作、工程验收、工程维护和水库运行管理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莫莫克水利枢纽工程国有资产管理、安全运行调度、生态供水、灌斑管理、防洪抗旱和发电工作，以及水库生产经营和水电费的收取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组织实施水利工程建设、管理和运营维护中新技术新材料和新机制新办法的总结推广和应用；</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担工程建设和运行管理的资料档案管理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莫莫克水利枢纽工程建设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莫莫克水利枢纽工程建设管理局部门决算包括：新疆喀什地区莫莫克水利枢纽工程建设管理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计划财务科、建设管理科、水库运行管理站、信息中心、综合办公室、质量安全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3,618.4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618.4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是新增单位，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决算数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618.4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618.4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是新增单位，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决算数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3,618.4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3,618.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618.4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3,60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3,618.4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618.4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是新增单位，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决算数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3,618.4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3,618.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是新增单位，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决算数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2.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618.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3,158.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增资部分及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618.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3,158.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增资部分及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618.4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43,6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6 </w:t>
      </w:r>
      <w:r>
        <w:rPr>
          <w:rFonts w:ascii="仿宋_GB2312" w:hAnsi="仿宋_GB2312" w:eastAsia="仿宋_GB2312"/>
          <w:color w:val="auto"/>
          <w:sz w:val="32"/>
          <w:szCs w:val="32"/>
          <w:lang w:val="en-US" w:eastAsia="zh-CN"/>
        </w:rPr>
        <w:t>水利工程运行与维护</w:t>
      </w:r>
      <w:r>
        <w:rPr>
          <w:rFonts w:eastAsia="仿宋_GB2312" w:ascii="仿宋_GB2312" w:hAnsi="仿宋_GB2312"/>
          <w:color w:val="auto"/>
          <w:sz w:val="32"/>
          <w:szCs w:val="32"/>
          <w:lang w:val="en-US" w:eastAsia="zh-CN"/>
        </w:rPr>
        <w:t>15.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4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40</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莫莫克水利枢纽工程建设管理局（事业单位）日常公用经费</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是新增单位，增加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6.0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6.0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6.0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6.0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项目续效目标，对单位中报的预算项目进行了全面梳理，加强审核，合理保障，有明细的资金测算，二是对可量化支出的项目，核一支出标准，三是开展项目支出绩效标执行管理，强化事中预算绩效管理，跟踪查找项目支出执中资金使用和业务管理的薄弱环节，及时纠正绩效目标执行中的偏差</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预算绩效管理工作的意义框架思路，操作规程认识不够深入，申报绩效目标不够明确；二是随着绩效工作的逐步深入，其他方面的管理办法需要进一步完善，相关工作机制和流程也需健全</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bookmarkStart w:id="34" w:name="_GoBack"/>
      <w:bookmarkEnd w:id="34"/>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学习如何科学合理制定绩效管效目标及考核体系，充分发挥绩效工作效用；二是财务上，会计核算要更加详细，为本单位各项工作的开展，总结，评估提供有效数据资料支撑，为各项业务工作更好的开展提供帮助；三是从源头上强化对专项资金预算管理，实行专项资金预算管理，结合本单位实际，按轻重缓急统筹安排和编制科学性和合理性，优化资金结构；四是进一步提高绩效管理措施，由于目前的预算管理在编制和实施中还存在编制不细，预算调整较多，追加预算比重较大等现象，因此项目预算执行的准确性还有待加强，同时分析手段和技术水平还有待完善。今后的工作中，我们将加强与财政部门的紧密配合，开展好整体支出及项目资金绩效管理工作，运用好绩效评价的结果，不断提升预算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1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