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扶贫开发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自治区关于扶贫开发和水库移民扶持工作的法律法规、方针政策，研究拟定地区扶贫开发战略规划和年度计划，指导实施扶贫开发项目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报备国家和自治区用于地区扶贫开发的项目计划，指导项目实施，监督检查项目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协调产业扶贫发展，引导扶持扶贫龙头企业发展，协助指导扶贫小额信贷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指导贫困劳动力、贫困地区干部培训工作；编制实施扶贫规划，组织重点区域扶贫开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协调定点帮扶、东西部扶贫协作、区内扶贫协作、社会扶贫工作；动员社会各界扶贫济困，协助引进人才、技术、资金和设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开展国际、国内扶贫交流、沟通与联系，争取外部资金对喀什地区的援助并组织实施外资扶贫项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拟定年度脱贫攻坚方案，组织对扶贫开发情况进行统计和动态监测，指导扶贫系统的统计监测工作，负责贫困户建档立卡管理，配合开展扶贫审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地区扶贫领域问题整改工作，负责开展精准脱贫知识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制定年度脱贫退出验收计划，对县市脱贫退出自验结果进行检查，配合自治区和国务院扶贫办组织的年度考核验收、第三方评估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组织开展扶贫经验交流及扶贫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脱贫攻坚巩固提升工程，保证脱贫质量，推进与乡村振兴衔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编报水库移民安置开发中长期规划和计划项目；负责水库移民后期扶持工作的管理、协调、监督、检查、指导工作；负责水库移民资金的管理和水库移民干部的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管理维护并应用国扶办建档立卡信息系统和地区扶贫攻坚大数据平台，对地区脱贫攻坚信息数据实行信息化管理，实现静态数据展示、动态数据管理、监督比对审查三位一体的监管体系，对脱贫攻坚全过程进行动态跟踪、实时监管、自动预警；实现精细化、精准化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扶贫开发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扶贫开发办公室部门决算包括：新疆喀什地区扶贫开发办公室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综合科、规划科、社扶科、政策法规科。</w:t>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195.7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895.6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4.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方面上级拨入移民安置工程付款和援疆资金等项目收入增加；另一方面</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增人增资、工会经费增加，项目增加，主要为：四个拟摘帽县脱贫攻坚督促指导专班项目，普查、就业、宣传、扶贫资产管理四个专班项目，成效考核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255.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767.3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2.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方面上级拨入移民安置工程付款和援疆资金等项目支出增加；另一方面</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增人增资，工资福利支出增加；工会经费支出增加，项目支出增加，主要为：四个拟摘帽县脱贫攻坚督促指导专班项目，普查、就业、宣传、扶贫资产管理四个专班项目，成效考核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195.7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815.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7,380.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5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255.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20.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434.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7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815.4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19.9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5.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人增资，工会经费增加，项目增加，主要为：四个拟摘帽县脱贫攻坚督促指导专班项目，普查、就业、宣传、扶贫资产管理四个专班项目，成效考核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15.4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19.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5.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人增资，工资福利支出增加；工会经费支出增加，项目支出增加，主要为：四个拟摘帽县脱贫攻坚督促指导专班项目，普查、就业、宣传、扶贫资产管理四个专班项目，成效考核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4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15.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受疫情影响，部分项目执行缓慢，主要为四个拟摘帽县脱贫攻坚督促指导专班项目，普查、就业、宣传、扶贫资产管理四个专班项目，成效考核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4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15.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受疫情影响，部分项目支出进度缓慢，存在资金结余，主要为四个拟摘帽县脱贫攻坚督促指导专班项目，普查、就业、宣传、扶贫资产管理四个专班项目，成效考核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15.4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91.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70.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7.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20.5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73.9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57</w:t>
      </w:r>
      <w:r>
        <w:rPr>
          <w:rFonts w:ascii="仿宋_GB2312" w:hAnsi="仿宋_GB2312" w:eastAsia="仿宋_GB2312"/>
          <w:color w:val="auto"/>
          <w:sz w:val="32"/>
          <w:szCs w:val="32"/>
          <w:lang w:val="en-US" w:eastAsia="zh-CN"/>
        </w:rPr>
        <w:t>万元，包括：办公费、印刷费、手续费、水费、差旅费、维修（护）费、培训费、专用材料费、劳务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车辆保险、车辆年检、车辆加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严格按预算执行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扶贫开发办公室（行政单位和参照公务员法管理事业单位）机关运行经费支出</w:t>
      </w:r>
      <w:r>
        <w:rPr>
          <w:rFonts w:eastAsia="仿宋_GB2312" w:ascii="仿宋_GB2312" w:hAnsi="仿宋_GB2312"/>
          <w:color w:val="auto"/>
          <w:spacing w:val="0"/>
          <w:sz w:val="32"/>
          <w:szCs w:val="32"/>
          <w:lang w:val="en-US" w:eastAsia="zh-CN"/>
        </w:rPr>
        <w:t>46.5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59%</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6.2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2.7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4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6.2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6.2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2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部门年度任务在预算资金额度内完成，并严格按照资金、项目管理及其他创新的管理措施实现了资金的节约</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bookmarkStart w:id="34" w:name="_GoBack"/>
      <w:bookmarkEnd w:id="34"/>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填报人员实务操作不熟练；二是绩效填报人员与业务负责人员配合不紧密</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相关知识培训；二是加强绩效填报人与业务负责人的配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0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