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工业和信息化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贯彻执行国家、自治区有关工业和信息化的法律法规和方针政策，提出地区新型工业和信息化发展规划和政策建议；拟订工业和信息化发展的综合性政策，并组织实施和监督检查；推进信息化和工业化融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拟订地区工业和信息化发展规划、年度计划并组织实施；根据国家、自治区产业政策，拟定喀什地区产业政策，并组织实施和监督检查；指导地区产业合理布局和结构调整，促进城乡产业协调发展；组织协调重点产业调整和高质量发展规划的制订与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监测分析全地区工业经济运行态势，调节工业经济运行；进行预测预警和信息引导，协调解决工业经济运行发展中的有关问题并提出政策建议；负责工业运行中煤电油气运综合协调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组织实施国家、自治区拟订的行业专项规划、计划、技术规范和标准；负责盐业行业管理；负责民爆行业管理；指导轻工、纺织、建材等行业管理。指导地区范围内有关行业协会、学会、研究会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地区工业、信息产业及信息化建设的技术改造投资管理；拟订技术改造投资的有关政策措施；研究和规划技术改造项目投资方向和布局；负责技术改造投资项目审核、备案。培育和发展战略性新兴产业；拟订装备工业发展规划及政策措施；负责推进装备制造产业发展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推进地区工业和信息化领域体制改革和管理创新；组织落实国家、自治区有关促进中小企业发展和非国有经济发展的相关政策措施，指导中小企业改革与发展，推动建立完善服务体系及信用担保体系，协调解决有关重大问题；负责地区工业和信息化领域人员的培训，协调解决企业用工问题，会同有关部门实施企业智力引进工作；负责组织协调地区减轻企业负担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地区实现工业节能目标的协调和监督管理工作，组织落实国家、自治区有关能源、资源节约和综合利用法规、规划、政策；推进地区有关循环经济发展；组织协调地区有关清洁生产和节能环保产业发展工作；负责地区工业节能执法工作。负责规口管理地区行政区划内的散装水泥行业发展和新型墙体材料革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组织执行自治区电力行业技术规范和标准；负责权限范围内的电力行政执法、监督和行政许可；参与电力体制改革工作；组织协调解决电力生产、运营和供应中的重大问题；负责保障重点用电，协调电力调度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地区有关园区建设管理工作；研究拟订园区发展规划和相关政策措施；负责园区建设综合协调工作；监测园区发展和经济运行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拟订轻工业行业发展规划和政策措施；提出行业产业布局、结构调整的政策性建议；负责轻工业行业规范和技术标准；负责行业经济运行分析和产业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协调推进纺织服装产业带动就业工作；负责地区劳动密集型产业的培育发展工作，及时兑现国家、自治区扶持政策；扩大劳动密集型产业就业容量；指导工厂建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推进地区信息化工作；指导、协调经济社会各领域信息技术的推广应用工作；推进跨行业、跨部门面向社会服务的互联互通及重要信息资源开发利用和共享；统筹指导工业信息安全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指导电子信息产业的发展；指导电子信息产品制造业、软件业、信息服务业发展；指导电子信息产业基地建设；协调电子信息产业重大专项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承办地委、行署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工业和信息化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工业和信息化局部门决算包括：新疆喀什地区工业和信息化局决算。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办公室、法规科、运行监测协调科、企业科、园区管理科、产业规划和技术质量科态、工业生态和节能综合利用科、电子产业及消费品物流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416.7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527.9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96.9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馕办工作经费、面辅料基地建设等项目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416.7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527.9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96.9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馕办工作经费、面辅料基地建设等项目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416.7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416.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416.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69.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6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547.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3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416.7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527.9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6.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馕办工作经费、面辅料基地建设等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416.7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527.9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6.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馕办工作经费、面辅料基地建设等项目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13.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16.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2.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馕办工作经费、面辅料基地建设等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13.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416.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42.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面辅料基地建设项目、中小企业发展专项资金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416.7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16.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3,056.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9.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9.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2.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05 </w:t>
      </w:r>
      <w:r>
        <w:rPr>
          <w:rFonts w:ascii="仿宋_GB2312" w:hAnsi="仿宋_GB2312" w:eastAsia="仿宋_GB2312"/>
          <w:color w:val="auto"/>
          <w:sz w:val="32"/>
          <w:szCs w:val="32"/>
          <w:lang w:val="en-US" w:eastAsia="zh-CN"/>
        </w:rPr>
        <w:t>中小企业发展专项</w:t>
      </w:r>
      <w:r>
        <w:rPr>
          <w:rFonts w:eastAsia="仿宋_GB2312" w:ascii="仿宋_GB2312" w:hAnsi="仿宋_GB2312"/>
          <w:color w:val="auto"/>
          <w:sz w:val="32"/>
          <w:szCs w:val="32"/>
          <w:lang w:val="en-US" w:eastAsia="zh-CN"/>
        </w:rPr>
        <w:t>119.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99 </w:t>
      </w:r>
      <w:r>
        <w:rPr>
          <w:rFonts w:ascii="仿宋_GB2312" w:hAnsi="仿宋_GB2312" w:eastAsia="仿宋_GB2312"/>
          <w:color w:val="auto"/>
          <w:sz w:val="32"/>
          <w:szCs w:val="32"/>
          <w:lang w:val="en-US" w:eastAsia="zh-CN"/>
        </w:rPr>
        <w:t>其他支持中小企业发展和管理支出</w:t>
      </w:r>
      <w:r>
        <w:rPr>
          <w:rFonts w:eastAsia="仿宋_GB2312" w:ascii="仿宋_GB2312" w:hAnsi="仿宋_GB2312"/>
          <w:color w:val="auto"/>
          <w:sz w:val="32"/>
          <w:szCs w:val="32"/>
          <w:lang w:val="en-US" w:eastAsia="zh-CN"/>
        </w:rPr>
        <w:t>35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0.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69.6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41.41</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19</w:t>
      </w:r>
      <w:r>
        <w:rPr>
          <w:rFonts w:ascii="仿宋_GB2312" w:hAnsi="仿宋_GB2312" w:eastAsia="仿宋_GB2312"/>
          <w:color w:val="auto"/>
          <w:sz w:val="32"/>
          <w:szCs w:val="32"/>
          <w:lang w:val="en-US" w:eastAsia="zh-CN"/>
        </w:rPr>
        <w:t>万元，包括：电费、办公费、水费、邮电费、工会经费、福利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费，燃油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相关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相关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工业和信息化局（行政单位和参照公务员法管理事业单位）机关运行经费支出</w:t>
      </w:r>
      <w:r>
        <w:rPr>
          <w:rFonts w:eastAsia="仿宋_GB2312" w:ascii="仿宋_GB2312" w:hAnsi="仿宋_GB2312"/>
          <w:color w:val="auto"/>
          <w:spacing w:val="0"/>
          <w:sz w:val="32"/>
          <w:szCs w:val="32"/>
          <w:lang w:val="en-US" w:eastAsia="zh-CN"/>
        </w:rPr>
        <w:t>28.1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2.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2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俭节约，压缩机关运行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2.8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5.4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7.4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2.8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1.0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48.2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069.2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34.6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1.3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528.8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为加强预算管理、规范财务行为而加强内部控制体系建设工作，制定了行政事业单位预算管理制度和疏勒南疆齐鲁工业园区管理委员会财务管理管理制度，并严格按照此管理办法（制度）管理使用预算资金。我单位严格按照政府信息公开有关规定及财政部门要求公开相关预决算信息；二是加强资产管理体制和制度建设，建立健全资产管理制度，合理配备并节约、有效使用资产，提高资产使用效率，保障资产的安全和完整。管理和使用坚持统一政策、统一领导、分级管理、职责到人、物尽其用的原则</w:t>
      </w:r>
      <w:r>
        <w:rPr>
          <w:rFonts w:ascii="仿宋_GB2312" w:hAnsi="仿宋_GB2312" w:eastAsia="仿宋_GB2312"/>
          <w:color w:val="auto"/>
          <w:sz w:val="32"/>
          <w:szCs w:val="32"/>
          <w:lang w:eastAsia="zh-CN"/>
        </w:rPr>
        <w:t>。发现的问题及原因：</w:t>
      </w:r>
      <w:bookmarkStart w:id="34" w:name="_GoBack"/>
      <w:bookmarkEnd w:id="34"/>
      <w:r>
        <w:rPr>
          <w:rFonts w:ascii="仿宋_GB2312" w:hAnsi="仿宋_GB2312" w:eastAsia="仿宋_GB2312"/>
          <w:color w:val="auto"/>
          <w:sz w:val="32"/>
          <w:szCs w:val="32"/>
          <w:lang w:val="en-US" w:eastAsia="zh-CN"/>
        </w:rPr>
        <w:t>一是因本年疫情原因，部分项目预算执行率未达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未实施喀什地区服装服饰和电子产品等劳动密集型产业发展资金的配套项目，故未支出资金；二是项目绩效工作需要单位各科室的整体协作，财务人员一人对应多个科室的工作，导致绩效目标和绩效自评报告质量无法短期提升。单位负责项目资金人员不熟悉绩效工作流程，导致与财务人员配合不紧密，影响资金拨付效率</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机关自身建设，提升服务水平；二是认真贯彻落实《会计法》、《行政单位财务规则》以及中央八项规定、自治区十条规定等相关要求，切实严肃财经纪律，加强和规范财务管理，结合行署办公室工作实际，制定财务管理工作制度。中小企业经营管理水平还有待于进一步提高</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3:4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