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草原监理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依法对所辖区城内的草原实施监督管理；依法査处草原违法案件，承办草原行政复议，确定和核查各类草原的载畜量；负责草原野生药材植物的保护和管理，解决草原纠纷及变更权属等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草原监理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草原监理所部门决算包括：新疆喀什地区草原监理所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8.1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5.1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6.3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与上年相比，</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未安排基层工作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8.1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5.1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6.3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与上年相比，</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未安排基层工作经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8.1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8.1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8.1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92.1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8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1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8.1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5.1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6.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b w:val="false"/>
          <w:bCs w:val="false"/>
          <w:color w:val="auto"/>
          <w:sz w:val="32"/>
          <w:szCs w:val="32"/>
          <w:lang w:val="en-US" w:eastAsia="zh-CN"/>
        </w:rPr>
        <w:t>与上年相比，</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未安排基层工作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8.1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5.1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6.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b w:val="false"/>
          <w:bCs w:val="false"/>
          <w:color w:val="auto"/>
          <w:sz w:val="32"/>
          <w:szCs w:val="32"/>
          <w:lang w:val="en-US" w:eastAsia="zh-CN"/>
        </w:rPr>
        <w:t>与上年相比，</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未安排基层工作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05.2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8.1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7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层工作的人员回来了，减少基层工作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05.2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8.1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7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层工作的人员回来了，减少基层工作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8.1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8.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7.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36 </w:t>
      </w:r>
      <w:r>
        <w:rPr>
          <w:rFonts w:ascii="仿宋_GB2312" w:hAnsi="仿宋_GB2312" w:eastAsia="仿宋_GB2312"/>
          <w:color w:val="auto"/>
          <w:sz w:val="32"/>
          <w:szCs w:val="32"/>
          <w:lang w:val="en-US" w:eastAsia="zh-CN"/>
        </w:rPr>
        <w:t>草原管理</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6.4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92.1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88.20</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96</w:t>
      </w:r>
      <w:r>
        <w:rPr>
          <w:rFonts w:ascii="仿宋_GB2312" w:hAnsi="仿宋_GB2312" w:eastAsia="仿宋_GB2312"/>
          <w:color w:val="auto"/>
          <w:sz w:val="32"/>
          <w:szCs w:val="32"/>
          <w:lang w:val="en-US" w:eastAsia="zh-CN"/>
        </w:rPr>
        <w:t>万元，包括：办公费、手续费、邮电费、差旅费、劳务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2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维护费、维修费、加油费、车辆保险</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年初预算数相比无变动，保持一致</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2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2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年初预算数相比无变动，保持一致</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草原监理所（行政单位和参照公务员法管理事业单位）机关运行经费支出</w:t>
      </w:r>
      <w:r>
        <w:rPr>
          <w:rFonts w:eastAsia="仿宋_GB2312" w:ascii="仿宋_GB2312" w:hAnsi="仿宋_GB2312"/>
          <w:color w:val="auto"/>
          <w:spacing w:val="0"/>
          <w:sz w:val="32"/>
          <w:szCs w:val="32"/>
          <w:lang w:val="en-US" w:eastAsia="zh-CN"/>
        </w:rPr>
        <w:t>3.9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4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0%</w:t>
      </w:r>
      <w:r>
        <w:rPr>
          <w:rFonts w:ascii="仿宋_GB2312" w:hAnsi="仿宋_GB2312" w:eastAsia="仿宋_GB2312"/>
          <w:color w:val="auto"/>
          <w:sz w:val="32"/>
          <w:szCs w:val="32"/>
        </w:rPr>
        <w:t>，主要原因是厉行节约，降低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4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2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2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4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4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6.4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消防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完善管理制度，跟踪考核机制，将责任落实到位，认真履行项目监管职责使项目在实施过程中能够平稳进行；二是在质量有保证的前提下，严格按照财政相关制度和程序管理资金，支付资金，通过绩效管理全过程监督和管理保证完成各项目标和指标</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通过预算绩效管理，发现了工作中存在的不足，如项目管理不够，档案管理还不够规范，影响了项目绩效评价；二是在项目执行中能够较好地完成，资料收集不及时，资料收集不全面，究其原因是重视度不高，档案管理不规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进一步提高绩效管理水平。在今后的工作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我们将加强与财政部门的紧密配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好整体支出及项目资金绩效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升预算管理水平；二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2784"/>
      <w:bookmarkStart w:id="35" w:name="_Toc28903"/>
      <w:bookmarkStart w:id="36" w:name="_Toc24143"/>
      <w:bookmarkStart w:id="37" w:name="_Toc3250"/>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10-09T03:31: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